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УВАЖАЕМЫЕ ГРАЖДАНЕ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безопасности дорожного движения, сохранения жизни и здоровья населения, профилактики детского травматизма, снижения количества дорожно - транспортных происшествий на территории Таборинского муниципального района информацию о преступлениях, правонарушениях, дорожно-транспортных происшествиях, нахождении на проезжей части автомобильных дорог, транспортных средств, других предметов и обстоятельств, при которых необходимо вмешательство сотрудников полиции в границах Таборинского муниципального района, необходимо срочно  сообщать информацию  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- МКУ ЕДДС Таборинского муниципального района (тел.(34347) 2-15-77).                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министрация Таборинского муниципального района</w:t>
      </w:r>
    </w:p>
    <w:p>
      <w:pPr>
        <w:pStyle w:val="Normal"/>
        <w:ind w:right="1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20" w:firstLine="162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-288" w:hanging="0"/>
      <w:jc w:val="center"/>
    </w:pPr>
    <w:rPr>
      <w:b/>
      <w:color w:val="0000FF"/>
      <w:sz w:val="24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13:00Z</dcterms:created>
  <dc:creator>Active</dc:creator>
  <dc:description/>
  <cp:keywords/>
  <dc:language>en-US</dc:language>
  <cp:lastModifiedBy>Пользователь</cp:lastModifiedBy>
  <cp:lastPrinted>2013-04-16T13:33:00Z</cp:lastPrinted>
  <dcterms:modified xsi:type="dcterms:W3CDTF">2017-04-05T05:53:00Z</dcterms:modified>
  <cp:revision>29</cp:revision>
  <dc:subject/>
  <dc:title/>
</cp:coreProperties>
</file>