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 проекту нормативного правового акт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ая информ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9108"/>
      </w:tblGrid>
      <w:tr>
        <w:trPr>
          <w:trHeight w:val="11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 и наименование проекта нормативного правового акта:</w:t>
            </w:r>
          </w:p>
          <w:p>
            <w:pPr>
              <w:pStyle w:val="Heading2"/>
              <w:keepNext w:val="false"/>
              <w:widowControl w:val="false"/>
              <w:jc w:val="both"/>
              <w:rPr>
                <w:rFonts w:ascii="Liberation Serif" w:hAnsi="Liberation Serif" w:cs="Liberation Serif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cs="Times New Roman" w:ascii="Liberation Serif" w:hAnsi="Liberation Serif"/>
                <w:b w:val="false"/>
                <w:bCs w:val="false"/>
                <w:sz w:val="24"/>
                <w:szCs w:val="24"/>
                <w:u w:val="single"/>
              </w:rPr>
              <w:t xml:space="preserve">Постановление главы Таборинского муниципального района </w:t>
            </w:r>
            <w:r>
              <w:rPr>
                <w:rFonts w:cs="Liberation Serif" w:ascii="Liberation Serif" w:hAnsi="Liberation Serif"/>
                <w:b w:val="false"/>
                <w:bCs w:val="false"/>
                <w:sz w:val="24"/>
                <w:szCs w:val="24"/>
                <w:u w:val="single"/>
              </w:rPr>
              <w:t>от  15.11.2019г. № 186  О внесении изменений в Положение о предоставлении субсидий субъектам малого и среднего предпринимательства, осуществляющим сельскохозяйственную деятельность на территории Таборинского муниципальн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(текстовое описание)</w:t>
            </w:r>
          </w:p>
        </w:tc>
      </w:tr>
      <w:tr>
        <w:trPr>
          <w:trHeight w:val="11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чик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Администрация Табор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указывается полное наименование разработчика)</w:t>
            </w:r>
          </w:p>
        </w:tc>
      </w:tr>
      <w:tr>
        <w:trPr>
          <w:trHeight w:val="11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3.</w:t>
            </w:r>
          </w:p>
        </w:tc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ткое содержание проекта правового акта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пределение условий и порядка предоставления субсидий из местного бюджета субъектам малого и среднего предпринимательства Таборинского муниципального района, осуществляющим сельскохозяйственную деятельность, на возмещение части затрат на обновление основных и пополнение оборотных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овое описание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Степень регулирующего воздействия проекта нормативного правового а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65"/>
      </w:tblGrid>
      <w:tr>
        <w:trPr>
          <w:trHeight w:val="82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пень регулирующего воздействия: </w:t>
            </w:r>
            <w:r>
              <w:rPr>
                <w:sz w:val="24"/>
                <w:szCs w:val="24"/>
                <w:u w:val="single"/>
              </w:rPr>
              <w:t xml:space="preserve">                      низкая                                              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</w:t>
            </w:r>
            <w:r>
              <w:rPr>
                <w:sz w:val="22"/>
                <w:szCs w:val="22"/>
              </w:rPr>
              <w:t>(высокая/средняя/низкая)</w:t>
            </w:r>
          </w:p>
        </w:tc>
      </w:tr>
      <w:tr>
        <w:trPr>
          <w:trHeight w:val="31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9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отнесения проекта правового акта к определенной степени регулирующего воздействи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ект нормативного правового акта не содержит положения, устанавливающие новые и изменяющие ранее предусмотренные обязанности, запреты и ограничения для субъектов предпринимательской и инвестиционной деятельности или способствующие их введению, а также положения, способствующие возникновению необоснованных расходов субъектов предпринимательской и инвестиционной деятельности и местных бюдже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овое описание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Описание проблемы, на решение которой направлена разработ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нормативного правового а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овка проблемы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Недостаточность финансовых ресурсов субъектов малого и среднего предпринимательства, осуществляющих деятельность в сфере сельского хозяйства, сдерживает их развит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овое описание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ие негативных эффектов, возникающих в связи с наличием проблемы: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спользование устаревшей, изношенной техники, оборудования приводит к снижению объема производства и качества продукции, увеличению затрат на производство продукции и снижает их конкурентоспособ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екстовое описание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писание цели разработки проекта нормативного правового 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  <w:u w:val="single"/>
        </w:rPr>
        <w:t xml:space="preserve">Проект постановления разработан в целях создания условий для поддержки и развития малого и среднего предпринимательства, осуществляющих деятельность в сфере сельского хозяйства, направлен на обеспечение реализации мероприятия  </w:t>
      </w:r>
      <w:r>
        <w:rPr>
          <w:sz w:val="28"/>
          <w:szCs w:val="28"/>
        </w:rPr>
        <w:t>подпрограммы 5 «Поддержка и развитие малого и среднего предпринимательства в Таборинском муниципальном районе» муниципальной программы «Муниципальное управление и гражданское общество Таборинского муниципального района на 2017-2022 годы»</w:t>
      </w:r>
      <w:r>
        <w:rPr>
          <w:sz w:val="24"/>
          <w:szCs w:val="24"/>
          <w:u w:val="single"/>
        </w:rPr>
        <w:t>, утвержденной постановлением от 26.12.2016 № 302 и определяет порядок предоставления субсидий субъекта малого и среднего предпринимательства, осуществляющим сельскохозяйственную деятельность, на возмещение части затрат на обновление основных и пополнение оборотных средст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текстовое описани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Перечень действующих нормативных правовых актов Российской Федерации, Свердловской области, муниципальных нормативных правовых актов, поручений, решений, послуживших основанием для разработки проекта нормативного правового а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89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законы: от 06.10.2003 № 131-ФЗ «Об общих принципах организации местного самоуправления в Российской Федерации»; от 24.07.2007 № 209-ФЗ «О развитии малого и среднего предпринимательства в Российской Федерации»; постановление Главы Таборинского муниципального района от 26.12.2016 № 302 </w:t>
            </w:r>
            <w:r>
              <w:rPr>
                <w:sz w:val="28"/>
                <w:szCs w:val="28"/>
              </w:rPr>
              <w:t>«Муниципальное управление и гражданское общество Таборинского муниципального района на 2017-2022 годы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</w:rPr>
        <w:t>6. Основные группы субъектов предпринимательской и инвестиционной деятельности, интересы которых будут затронуты в связи с принятием проекта нормативного правового ак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убъек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оличества субъе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дан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ъекты малого и среднего предпринимательства, осуществляющие сельскохозяйственную деятель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Туринского Управления АПКиП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Новые функции, полномочия, обязанности и права органов местного самоуправления Таборинского муниципального района или сведения об их изменении, а также порядок их реализац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118"/>
        <w:gridCol w:w="326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новых или изменения существующих функций, полномочий, обязанностей и пра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еализ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 документов, подготовка к заседанию комиссии по отбору заявок субъектов малого и среднего предпринимательства, заключение соглашений о предоставлении субсидии, реализация соглашений (предоставление субсиди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Порядком предоставления субсидий на возмещение части затрат на обновление основных и пополнение оборотных средст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дополнительных ресурсах отсутствует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8. Оценка дополнительных расходов (доходов) бюджет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аборинского муниципального район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367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овой или изменяемой функции, полномочия, обязанности или пра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 данные из раздела 7)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расходов (доходов) бюджета Режев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ценка расходов (доходов) бюджета Табор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.), в том числе периодичность осуществления расходов (поступления доходов)</w:t>
            </w:r>
          </w:p>
        </w:tc>
      </w:tr>
      <w:tr>
        <w:trPr>
          <w:trHeight w:val="21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субъектам малого и среднего предпринимательства, осуществляющим сельскохозяйственную деятельность, на возмещение части затрат на обновление и пополнение оборотных средст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9. Сведения о новых обязанностях, запретах и ограничен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субъектов предпринимательской и инвестиционной деятельност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либо об изменении существующих обязанностей, запретов и ограничений, </w:t>
      </w:r>
    </w:p>
    <w:p>
      <w:pPr>
        <w:pStyle w:val="Normal"/>
        <w:jc w:val="center"/>
        <w:rPr/>
      </w:pPr>
      <w:r>
        <w:rPr>
          <w:sz w:val="24"/>
          <w:szCs w:val="24"/>
        </w:rPr>
        <w:t>а также оценка расходов субъектов предпринимательской и инвестиционной деятельности, возникающих в связи с необходимостью соблюдения устанавливаемых обязанностей, запретов и ограничений либо с изменением их содержа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011"/>
        <w:gridCol w:w="31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убъектов (указываются данные из раздела 6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новых или изменения содержания существующих обязанностей, запретов и огранич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и количественная оценка расходов су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13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малого и среднего предпринимательства, зарегистрированные и осуществляющие сельскохозяйственную деятельность на территории Таборинского муниципального район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е права на получение субсидии и предоставление зая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связанные с принятием нормативного правового акта отсутствую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точники данных, послужившие основанием для количественной оценки расходов субъектов:</w:t>
            </w:r>
            <w:r>
              <w:rPr>
                <w:szCs w:val="28"/>
              </w:rPr>
              <w:t xml:space="preserve"> 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овое описание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исание расходов субъектов, не поддающихся количественной оценке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стовое описание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0. Оценка рисков возникновения неблагоприятных последств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нятия (издания) нормативного правового а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иски, связанные с принятие нормативного правового акта, отсутству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стовое описание)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1. Предполагаемая дата вступления в силу нормативного правового акта, </w:t>
      </w:r>
    </w:p>
    <w:p>
      <w:pPr>
        <w:pStyle w:val="Normal"/>
        <w:jc w:val="center"/>
        <w:rPr/>
      </w:pPr>
      <w:r>
        <w:rPr>
          <w:sz w:val="24"/>
          <w:szCs w:val="24"/>
        </w:rPr>
        <w:t>необходимость установления переходного периода и (или) отсрочки вступления в силу нормативного правового акта либо необходимость распространения положений нормативного правового акта на ранее возникшие отнош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75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ая дата вступления в силу: декабрь</w:t>
            </w:r>
            <w:r>
              <w:rPr>
                <w:sz w:val="24"/>
                <w:szCs w:val="24"/>
                <w:u w:val="single"/>
              </w:rPr>
              <w:t xml:space="preserve"> 2019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установления переходного периода и (или) отсрочки вступления в силу нормативного правового акта:</w:t>
            </w:r>
            <w:r>
              <w:rPr>
                <w:sz w:val="24"/>
                <w:szCs w:val="24"/>
                <w:u w:val="single"/>
              </w:rPr>
              <w:t xml:space="preserve">                                       нет                                   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(есть/нет; если есть, то необходимо указать соответствующие сроки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Необходимость распространения положений нормативного правового акта на ранее возникшие отношения:</w:t>
            </w:r>
            <w:r>
              <w:rPr>
                <w:sz w:val="24"/>
                <w:szCs w:val="24"/>
                <w:u w:val="single"/>
              </w:rPr>
              <w:t xml:space="preserve">                                    нет                                                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(есть/нет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.</w:t>
            </w:r>
          </w:p>
        </w:tc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основание необходимости установления переходного периода и (или) отсрочки вступления в силу нормативного правового акта либо распространения положений нормативного правового акта на ранее возникшие отношения:</w:t>
            </w:r>
            <w:r>
              <w:rPr>
                <w:szCs w:val="28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не требуетс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текстовое описание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2. Сведения о проведенных публичных консультаций проекта нормативного правового ак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944"/>
      </w:tblGrid>
      <w:tr>
        <w:trPr>
          <w:trHeight w:val="9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б организациях, в адрес которых направлялось уведомление о проведении процедуры ОРВ: </w:t>
            </w:r>
            <w:r>
              <w:rPr/>
              <w:t>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(текстовое описание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7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.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зультаты проведения публичных консультаци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тупивших замечаний и предложений 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шение, принятое по результатам публичных консультаций 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_______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принятия решения об отказе от дальнейшей подготовки проекта нормативного правового акта (при наличии) 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Иные сведения, которые, по мнению разработчика, позволяют оценить обоснованность принятия (издания) нормативного правового ак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(текстовое описание)</w:t>
      </w:r>
    </w:p>
    <w:p>
      <w:pPr>
        <w:pStyle w:val="Normal"/>
        <w:tabs>
          <w:tab w:val="clear" w:pos="720"/>
          <w:tab w:val="left" w:pos="55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sz w:val="24"/>
          <w:szCs w:val="24"/>
        </w:rPr>
        <w:t>Разработчик</w:t>
      </w:r>
    </w:p>
    <w:p>
      <w:pPr>
        <w:pStyle w:val="Normal"/>
        <w:tabs>
          <w:tab w:val="clear" w:pos="720"/>
          <w:tab w:val="left" w:pos="5535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ный специалист администрации</w:t>
      </w:r>
    </w:p>
    <w:p>
      <w:pPr>
        <w:pStyle w:val="Normal"/>
        <w:tabs>
          <w:tab w:val="clear" w:pos="720"/>
          <w:tab w:val="left" w:pos="5535" w:leader="none"/>
        </w:tabs>
        <w:rPr/>
      </w:pPr>
      <w:r>
        <w:rPr>
          <w:sz w:val="24"/>
          <w:szCs w:val="24"/>
          <w:u w:val="single"/>
        </w:rPr>
        <w:t>Таборинского муниципального района</w:t>
      </w:r>
      <w:r>
        <w:rPr>
          <w:sz w:val="24"/>
          <w:szCs w:val="24"/>
        </w:rPr>
        <w:t xml:space="preserve">            3.12</w:t>
      </w:r>
      <w:r>
        <w:rPr>
          <w:sz w:val="24"/>
          <w:szCs w:val="24"/>
          <w:u w:val="single"/>
        </w:rPr>
        <w:t>.2019</w:t>
      </w:r>
      <w:r>
        <w:rPr>
          <w:sz w:val="24"/>
          <w:szCs w:val="24"/>
        </w:rPr>
        <w:t xml:space="preserve">                     ___________</w:t>
      </w:r>
    </w:p>
    <w:p>
      <w:pPr>
        <w:pStyle w:val="Normal"/>
        <w:tabs>
          <w:tab w:val="clear" w:pos="720"/>
          <w:tab w:val="left" w:pos="177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2"/>
          <w:szCs w:val="22"/>
        </w:rPr>
        <w:t>должность, Ф.И.О.                                                            дата                                    подпись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мечание. Раздел 12 пояснительной записки заполняется после проведения публичных консультаций нормативного правового акта.</w:t>
      </w:r>
    </w:p>
    <w:p>
      <w:pPr>
        <w:pStyle w:val="Normal"/>
        <w:ind w:left="6240" w:hanging="0"/>
        <w:rPr/>
      </w:pPr>
      <w:r>
        <w:rPr/>
        <w:t xml:space="preserve"> </w:t>
      </w:r>
    </w:p>
    <w:p>
      <w:pPr>
        <w:pStyle w:val="Normal"/>
        <w:ind w:left="5352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Style12">
    <w:name w:val="Название Знак"/>
    <w:qFormat/>
    <w:rPr>
      <w:rFonts w:ascii="Arial" w:hAnsi="Arial" w:cs="Arial"/>
      <w:b/>
      <w:i/>
      <w:sz w:val="32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11">
    <w:name w:val="Основной текст Знак1"/>
    <w:qFormat/>
    <w:rPr>
      <w:lang w:val="ru-RU" w:bidi="ar-SA"/>
    </w:rPr>
  </w:style>
  <w:style w:type="character" w:styleId="22">
    <w:name w:val="Основной текст с отступом 2 Знак2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pacing w:val="40"/>
      <w:sz w:val="10"/>
      <w:szCs w:val="10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Style16">
    <w:name w:val="Слабая ссылка"/>
    <w:qFormat/>
    <w:rPr>
      <w:rFonts w:ascii="Calibri" w:hAnsi="Calibri" w:eastAsia="Times New Roman" w:cs="Times New Roman"/>
      <w:i/>
      <w:iCs/>
      <w:color w:val="622423"/>
    </w:rPr>
  </w:style>
  <w:style w:type="character" w:styleId="StrongEmphasis">
    <w:name w:val="Strong"/>
    <w:qFormat/>
    <w:rPr>
      <w:b/>
      <w:bCs/>
    </w:rPr>
  </w:style>
  <w:style w:type="character" w:styleId="14">
    <w:name w:val="Стиль 14 пт"/>
    <w:qFormat/>
    <w:rPr>
      <w:sz w:val="28"/>
    </w:rPr>
  </w:style>
  <w:style w:type="character" w:styleId="Style17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40" w:firstLine="540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5"/>
      <w:jc w:val="both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1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53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7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ind w:firstLine="542"/>
      <w:jc w:val="both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8"/>
      <w:ind w:firstLine="946"/>
      <w:jc w:val="both"/>
    </w:pPr>
    <w:rPr>
      <w:sz w:val="24"/>
      <w:szCs w:val="24"/>
    </w:rPr>
  </w:style>
  <w:style w:type="paragraph" w:styleId="Style2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1">
    <w:name w:val="Обычный + 14 пт"/>
    <w:basedOn w:val="Normal"/>
    <w:qFormat/>
    <w:pPr/>
    <w:rPr>
      <w:b/>
      <w:sz w:val="26"/>
      <w:szCs w:val="26"/>
    </w:rPr>
  </w:style>
  <w:style w:type="paragraph" w:styleId="Style2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100" w:after="100"/>
    </w:pPr>
    <w:rPr>
      <w:sz w:val="24"/>
      <w:szCs w:val="24"/>
    </w:rPr>
  </w:style>
  <w:style w:type="paragraph" w:styleId="Consplusnormalcxsplast">
    <w:name w:val="consplusnormalcxsplas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4:53:00Z</dcterms:created>
  <dc:creator>Щербакова</dc:creator>
  <dc:description/>
  <cp:keywords/>
  <dc:language>en-US</dc:language>
  <cp:lastModifiedBy>User</cp:lastModifiedBy>
  <cp:lastPrinted>2016-02-09T13:12:00Z</cp:lastPrinted>
  <dcterms:modified xsi:type="dcterms:W3CDTF">2020-02-19T04:57:00Z</dcterms:modified>
  <cp:revision>3</cp:revision>
  <dc:subject/>
  <dc:title>П О С Т А Н О В Л Е Н И Е</dc:title>
</cp:coreProperties>
</file>