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3.04.2012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206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екращении права постоянного  (бессрочного) пользования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 участок  АОЗТ "Исток-лес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 1 ст. 45, п.3 ст.53, Земельного Кодекса Российской Федерации от 25.10.2001г. №136-ФЗ (СЗ РФ, 29.10.2001г. № 44 ст. 4147), руководствуясь ст. 27 Устава Таборинского муниципального район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кратить право постоянного (бессрочного) пользования АОЗТ "Исток-лес"  на земельный участок площадью 24800 кв.м.,  разрешенное использование: под лесопильный цех, местоположение:</w:t>
      </w:r>
      <w:r>
        <w:rPr/>
        <w:t xml:space="preserve"> </w:t>
      </w:r>
      <w:r>
        <w:rPr>
          <w:sz w:val="28"/>
          <w:szCs w:val="28"/>
        </w:rPr>
        <w:t>установлено относительно ориентира лесопильный цех, расположенного в границах участка, адрес ориентира: р-н. Таборинский,  п. Таборинка (категория земель – земли населенных пунктов), с кадастровым номером 66:26:0802003: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№ 20 ФБУ «Кадастровая палата» по Свердл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6:00Z</dcterms:created>
  <dc:creator>user</dc:creator>
  <dc:description/>
  <cp:keywords/>
  <dc:language>en-US</dc:language>
  <cp:lastModifiedBy>R</cp:lastModifiedBy>
  <cp:lastPrinted>2012-04-25T13:53:00Z</cp:lastPrinted>
  <dcterms:modified xsi:type="dcterms:W3CDTF">2012-04-25T08:53:00Z</dcterms:modified>
  <cp:revision>9</cp:revision>
  <dc:subject/>
  <dc:title>      СОГЛАСОВАНО:                                                УТВЕРЖДАЮ:</dc:title>
</cp:coreProperties>
</file>