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4.04.2012г</w:t>
      </w:r>
      <w:r>
        <w:rPr>
          <w:sz w:val="28"/>
        </w:rPr>
        <w:t>. №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208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Валуевой Анне Прохоров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. 2 ст. 17 Гражданского кодекса РФ от 21 октября 1994 года,   ст. 27 Устава Таборинского муниципального района, 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Валуевой Анне Прохоровне на земельный участок, общей площадью 300 кв.м., разрешенное использование: для личного подсобного хозяйства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дом, расположенного в границах участка, адрес ориентира: р-н. Таборинский,  п. Новоселово,  ул. Основная часть (категория земель – земли населенных пунктов), с кадастровым номером 66:26:0201002:5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6:00Z</dcterms:created>
  <dc:creator>user</dc:creator>
  <dc:description/>
  <cp:keywords/>
  <dc:language>en-US</dc:language>
  <cp:lastModifiedBy>R</cp:lastModifiedBy>
  <cp:lastPrinted>2012-04-25T10:02:00Z</cp:lastPrinted>
  <dcterms:modified xsi:type="dcterms:W3CDTF">2012-04-25T05:02:00Z</dcterms:modified>
  <cp:revision>4</cp:revision>
  <dc:subject/>
  <dc:title>      СОГЛАСОВАНО:                                                УТВЕРЖДАЮ:</dc:title>
</cp:coreProperties>
</file>