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 w:val="24"/>
        </w:rPr>
        <w:drawing>
          <wp:inline distT="0" distB="0" distL="0" distR="0">
            <wp:extent cx="520700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  </w:t>
      </w:r>
      <w:r>
        <w:rPr/>
        <w:t>ГЛАВА ТАБОР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П О С Т А Н О В Л Е Н И Е</w:t>
      </w:r>
    </w:p>
    <w:p>
      <w:pPr>
        <w:pStyle w:val="Heading1"/>
        <w:rPr/>
      </w:pPr>
      <w:r>
        <w:rPr/>
        <w:t xml:space="preserve"> </w:t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180" w:hanging="0"/>
        <w:jc w:val="both"/>
        <w:rPr>
          <w:sz w:val="28"/>
          <w:u w:val="single"/>
        </w:rPr>
      </w:pPr>
      <w:r>
        <w:rPr>
          <w:sz w:val="28"/>
        </w:rPr>
        <w:t xml:space="preserve"> </w:t>
      </w:r>
      <w:r>
        <w:rPr>
          <w:sz w:val="28"/>
        </w:rPr>
        <w:t xml:space="preserve">от </w:t>
      </w:r>
      <w:r>
        <w:rPr>
          <w:sz w:val="28"/>
          <w:u w:val="single"/>
        </w:rPr>
        <w:t>26.12.2012г</w:t>
      </w:r>
      <w:r>
        <w:rPr>
          <w:sz w:val="28"/>
        </w:rPr>
        <w:t xml:space="preserve">.   № </w:t>
      </w:r>
      <w:r>
        <w:rPr>
          <w:sz w:val="28"/>
          <w:u w:val="single"/>
        </w:rPr>
        <w:t>762</w:t>
      </w:r>
      <w:r>
        <w:rPr>
          <w:sz w:val="28"/>
        </w:rPr>
        <w:t xml:space="preserve"> </w:t>
      </w:r>
    </w:p>
    <w:p>
      <w:pPr>
        <w:pStyle w:val="Normal"/>
        <w:ind w:left="-18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. Табо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аренду фермерскому хозяйству «Шпуровых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ководствуясь статьями 22, 28, 29, 34, 36, 45 Земельного Кодекса Российской Федерации от 25.10.2001г. №136-ФЗ, ст. 27 Устава Таборинского муниципального района,</w:t>
      </w:r>
    </w:p>
    <w:p>
      <w:pPr>
        <w:pStyle w:val="Normal"/>
        <w:autoSpaceDE w:val="false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Предоставить  фермерскому хозяйству «Шпуровых» ОГРН 1026601906429, ИНН 6653000448, Свидетельство о внесении записи в Единый государственный реестр юридических лиц о юридическом лице, зарегистрированном до 1 июля 2002года, серия 66 № 003485949, выдано  11 июня 1992г., Межрайонной инспекцией МНС России № 6 по Свердловской области, земельный   участок, общей площадью 19969 кв. м., с кадастровым номером 66:26:0802003:2, (категория земель – земли населенных пунктов),  разрешенное использование: под цех лесопиления, местоположение: участок находится примерно в 1500 метрах по направлению на юго-запад от ориентира с. Таборы, расположенного за пределами участка, адрес ориентира: обл. Свердловская, р-н Таборинский, с. Таборы,  в аренду сроком на 11месяцев.  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2. Фермерскому хозяйству «Шпуровых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ить с администрацией Таборинского муниципального района договор аренды земельного участка с момента принятия решения о предоставлении земельного участка по ставкам арендной платы, утвержденным постановлением Правительства Свердловской области от  30.12.2011 г. № 1855-ПП «Об утверждении положения о порядке, условиях  и сроков внесения арендной платы и ставок арендной платы за земельные участки,  находящиеся в государственной собственности Свердловской области, и земельные участки, право государственной собственности на которые не разграничено, расположенные на территории Свердл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Ведущему специалисту по земельным вопросам администрации Таборинского муниципального района (Авсиевич С.А.) направить копии настоящего постановления в Межрайонный отдел  ФГБУ «ФКП Росреестра» по Свердловской области. </w:t>
      </w:r>
    </w:p>
    <w:p>
      <w:pPr>
        <w:pStyle w:val="Normal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Таборинского</w:t>
      </w:r>
    </w:p>
    <w:p>
      <w:pPr>
        <w:pStyle w:val="Normal"/>
        <w:ind w:left="-54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ого района                                                                      В.А. Роененк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7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hanging="0"/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4:28:00Z</dcterms:created>
  <dc:creator>user</dc:creator>
  <dc:description/>
  <cp:keywords/>
  <dc:language>en-US</dc:language>
  <cp:lastModifiedBy>User</cp:lastModifiedBy>
  <cp:lastPrinted>2012-12-26T12:23:00Z</cp:lastPrinted>
  <dcterms:modified xsi:type="dcterms:W3CDTF">2012-12-26T06:24:00Z</dcterms:modified>
  <cp:revision>3</cp:revision>
  <dc:subject/>
  <dc:title> с</dc:title>
</cp:coreProperties>
</file>