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szCs w:val="28"/>
        </w:rPr>
      </w:pPr>
      <w:r>
        <w:rPr>
          <w:sz w:val="24"/>
        </w:rPr>
        <w:drawing>
          <wp:inline distT="0" distB="0" distL="0" distR="0">
            <wp:extent cx="523875" cy="1028700"/>
            <wp:effectExtent l="0" t="0" r="0" b="0"/>
            <wp:docPr id="1" name="tbr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brr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rPr/>
      </w:pPr>
      <w:r>
        <w:rPr/>
        <w:t>ГЛАВА ТАБОРИН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20"/>
        <w:rPr>
          <w:sz w:val="32"/>
        </w:rPr>
      </w:pPr>
      <w:r>
        <w:rPr>
          <w:sz w:val="32"/>
        </w:rPr>
        <w:t xml:space="preserve">П О С Т А Н О В Л Е Н И Е  </w:t>
      </w:r>
    </w:p>
    <w:p>
      <w:pPr>
        <w:pStyle w:val="Heading1"/>
        <w:ind w:firstLine="720"/>
        <w:rPr>
          <w:sz w:val="32"/>
        </w:rPr>
      </w:pPr>
      <w:r>
        <w:rPr>
          <w:sz w:val="32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3"/>
      </w:tblGrid>
      <w:tr>
        <w:trPr>
          <w:trHeight w:val="100" w:hRule="atLeast"/>
        </w:trPr>
        <w:tc>
          <w:tcPr>
            <w:tcW w:w="9643" w:type="dxa"/>
            <w:tcBorders>
              <w:top w:val="thinThickLargeGap" w:sz="2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28.12.2012 г</w:t>
      </w:r>
      <w:r>
        <w:rPr>
          <w:sz w:val="28"/>
        </w:rPr>
        <w:t xml:space="preserve">. № </w:t>
      </w:r>
      <w:r>
        <w:rPr>
          <w:sz w:val="28"/>
          <w:u w:val="single"/>
        </w:rPr>
        <w:t>78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 Таборы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в муниципальную целевую программу «Развитие физической культуры и спорта в Таборинском муниципальном районе на 2011-2013 годы», утвержденную постановлением главы Таборинского муниципального района от 28.09.2010г. № 383 </w:t>
      </w:r>
    </w:p>
    <w:p>
      <w:pPr>
        <w:pStyle w:val="Normal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 соответствии с постановлением главы Таборинского муниципального района от 29.03.2011г. № 148 «Об утверждении Положения  о порядке разработки, утверждения и реализации муниципальных целевых программ Таборинского муниципального района», в целях уточнения наименования источника финансирования, наименование расходов, необходимых для осуществления мероприятия, руководствуясь ст. 27 Устава Таборинского муниципального района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целевую программу «Развитие физической культуры и спорта в Таборинском муниципальном районе на 2011-2013 годы», утвержденную постановлением главы Таборинского муниципального района от 28.09.2010г. № 383, следующие изменения:</w:t>
      </w:r>
    </w:p>
    <w:p>
      <w:pPr>
        <w:pStyle w:val="TextBody"/>
        <w:ind w:firstLine="720"/>
        <w:rPr>
          <w:szCs w:val="28"/>
        </w:rPr>
      </w:pPr>
      <w:r>
        <w:rPr/>
        <w:t>1.1. Статью 11 «</w:t>
      </w:r>
      <w:r>
        <w:rPr>
          <w:szCs w:val="28"/>
        </w:rPr>
        <w:t xml:space="preserve">План мероприятий по реализации муниципальной целевой программы «Развитие физической культуры и спорта в Таборинском муниципальном районе на 2011-2013 годы»» принять в новой редакции (Приложение № 1). </w:t>
      </w:r>
    </w:p>
    <w:p>
      <w:pPr>
        <w:pStyle w:val="TextBody"/>
        <w:ind w:firstLine="720"/>
        <w:rPr/>
      </w:pPr>
      <w:r>
        <w:rPr>
          <w:szCs w:val="28"/>
        </w:rPr>
        <w:t>2. Контроль за выполнением настоящего постановления оставляю за собой.</w:t>
      </w:r>
    </w:p>
    <w:p>
      <w:pPr>
        <w:pStyle w:val="TextBody"/>
        <w:ind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ind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lineRule="auto" w:line="240" w:before="0" w:after="0"/>
        <w:rPr/>
      </w:pPr>
      <w:r>
        <w:rPr/>
        <w:t xml:space="preserve">Глава Табор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             В.А. Роененк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 xml:space="preserve">Таборинского муниципального район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28.12.2012 г. №  784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я 11. План мероприятий по реализации муниципаль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физической культуры и спорта в Таборинском муниципальном районе  на 2011-2013 годы»</w:t>
      </w:r>
    </w:p>
    <w:tbl>
      <w:tblPr>
        <w:tblW w:w="15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738"/>
        <w:gridCol w:w="1058"/>
        <w:gridCol w:w="1504"/>
        <w:gridCol w:w="864"/>
        <w:gridCol w:w="1056"/>
        <w:gridCol w:w="762"/>
        <w:gridCol w:w="762"/>
        <w:gridCol w:w="1081"/>
        <w:gridCol w:w="1134"/>
        <w:gridCol w:w="851"/>
        <w:gridCol w:w="2809"/>
      </w:tblGrid>
      <w:tr>
        <w:trPr>
          <w:trHeight w:val="1284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источника финансирования, наименование расходов, необходимых для осуществления мероприятия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– прогноз, (тыс.рублей)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ия мероприятия</w:t>
            </w:r>
          </w:p>
        </w:tc>
      </w:tr>
      <w:tr>
        <w:trPr>
          <w:trHeight w:val="344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.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.с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 рас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Г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г.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ая реабилитация и социальная адаптация населения средствами физической культуры и спорт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здорового образа жизни, укрепление здоровья, снижение криминогенной напряженности в молодежной сред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 оздоровительных и спортивных мероприятий в.т.ч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календарному план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физической культуре и спорт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см на спортивные мероприятия,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йск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ки, приз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спортсменов,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1 раздел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 Ресурсное обеспеч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й базы для занятий физической культуры и спортом, подготовки и проведения мероприятий район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 спортивного инвентар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3г.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 хоз. материалов для спортивных мероприятий (лыжная мазь, крепления и пр.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оборудование спортивных площадо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3г.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 сельски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льс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2 раздел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0,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 Пропаганда здорового образа жизн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к занятиям физической культурой и спортом. Популяризация здорового образа жизни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с редакцией газеты «Призыв». Освещение спортивной жизни на страницах районной газе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-2013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вместно с сельскими поселениям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стреч ветеранов спорта в школах райо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3г.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работы по созданию истории физкультурного движения в район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3г.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3 раздел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 Обуче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работников физической куль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бщественных спортивных суд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3г.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 сельскими поселениям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ластных семинарах руководителе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-2013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аучно-методической литературы и пособ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-2013г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4 раздел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4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запланирован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2,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4:51:00Z</dcterms:created>
  <dc:creator>user</dc:creator>
  <dc:description/>
  <cp:keywords/>
  <dc:language>en-US</dc:language>
  <cp:lastModifiedBy>User</cp:lastModifiedBy>
  <cp:lastPrinted>2012-12-29T10:39:00Z</cp:lastPrinted>
  <dcterms:modified xsi:type="dcterms:W3CDTF">2012-12-29T04:39:00Z</dcterms:modified>
  <cp:revision>8</cp:revision>
  <dc:subject/>
  <dc:title>СОГЛАСОВАНО:                                                УТВЕРЖДАЮ:</dc:title>
</cp:coreProperties>
</file>