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1.04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197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Об отмене постановления главы Таборинского муниципального района от 14.01.2014 года № 19 «О предоставлении в аренду земельного участка Смирновой Людмиле Ивановне, Смирнову Александру Алековичу»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ев заявление от Смирновой Л.И, Смирнова А.А, руководствуясь части 4 статьи 24 Федерального закона от 24.07.2007г. №221-ФЗ                          «О государственном кадастре недвижимо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Отменить постановление главы Таборинского муниципального района от 14.01.2014 года № 19 «О предоставлении в аренду земельного участка Смирновой Людмиле Ивановне, Смирнову Александру Алековичу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Табор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В.А.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8:00Z</dcterms:created>
  <dc:creator>user</dc:creator>
  <dc:description/>
  <cp:keywords/>
  <dc:language>en-US</dc:language>
  <cp:lastModifiedBy>User</cp:lastModifiedBy>
  <cp:lastPrinted>2014-04-22T11:13:00Z</cp:lastPrinted>
  <dcterms:modified xsi:type="dcterms:W3CDTF">2014-04-22T05:14:00Z</dcterms:modified>
  <cp:revision>4</cp:revision>
  <dc:subject/>
  <dc:title>с</dc:title>
</cp:coreProperties>
</file>