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0700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/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 О С Т А Н О В Л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24.04.2014г</w:t>
      </w:r>
      <w:r>
        <w:rPr>
          <w:sz w:val="28"/>
        </w:rPr>
        <w:t xml:space="preserve">.   № </w:t>
      </w:r>
      <w:r>
        <w:rPr>
          <w:sz w:val="28"/>
          <w:u w:val="single"/>
        </w:rPr>
        <w:t xml:space="preserve"> 203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Об отмене постановления главы Таборинского муниципального района от 18.11.2013 года № 574 «О предоставлении в аренду земельного участка  Бурлевой Оксане Анатольевне»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, части 4 статьи 24 Федерального закона от 24.07.2007г. №221-ФЗ «О государственном кадастре недвижим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Отменить постановление главы Таборинского муниципального района от 18.11.2013 года № 574 «О предоставлении в аренду земельного участка  Бурлевой Оксане Анатольевне»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 xml:space="preserve">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Таборинск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                                                            В.А. Рое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18:00Z</dcterms:created>
  <dc:creator>user</dc:creator>
  <dc:description/>
  <cp:keywords/>
  <dc:language>en-US</dc:language>
  <cp:lastModifiedBy>User</cp:lastModifiedBy>
  <cp:lastPrinted>2014-04-28T14:41:00Z</cp:lastPrinted>
  <dcterms:modified xsi:type="dcterms:W3CDTF">2014-04-28T08:41:00Z</dcterms:modified>
  <cp:revision>4</cp:revision>
  <dc:subject/>
  <dc:title>с</dc:title>
</cp:coreProperties>
</file>