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 </w:t>
      </w:r>
      <w:r>
        <w:rPr>
          <w:sz w:val="28"/>
          <w:u w:val="single"/>
        </w:rPr>
        <w:t>12.05.2014г</w:t>
      </w:r>
      <w:r>
        <w:rPr>
          <w:sz w:val="28"/>
        </w:rPr>
        <w:t xml:space="preserve">. № </w:t>
      </w:r>
      <w:r>
        <w:rPr>
          <w:sz w:val="28"/>
          <w:u w:val="single"/>
        </w:rPr>
        <w:t xml:space="preserve">242 </w:t>
      </w:r>
      <w:r>
        <w:rPr>
          <w:sz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 схемы расположения земельного участк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. 2 ст.11, п.6 ст. 11.4, ст. 36  Земельного кодекса Российской Федерации от 25.10.2001г. №136-ФЗ, п.10 ст.3 Федерального закона от 25.10.2001 года №137-ФЗ «О введении в действие Земельного кодекса Российской Федерации», Федеральным законом от 24 июля 2007 года №221-ФЗ «О государственном кадастре недвижимости»,  руководствуясь ст. 27 Устава Таборинского муниципального район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схему расположения земельного участка из состава земель населённых пунктов в  кадастровом  квартале  66:26:1301004, расположенного по адресу: обл. Свердловская, р-н Таборинский, с. Таборы, ул. Советская, дом 2, площадью 3462 кв.м. под размещение здания интерната, образованного в результате разделения земельного участка площадью 14500 кв.м. по адресу: обл. Свердловская, р-н Таборинский, с. Таборы, ул. Советская, дом 2, с кадастровым номером 66:26:1301004:139,с разрешенным использованием: под здание начальной школы с сохранением исходного земельного участка в измененных границах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На основании схемы расположения установить границы  земельного участка на местности и провести кадастровый учет земельного участка в порядке, установленном действующим законодательством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 ФГБУ «ФКП Росреестра» по Свердловской области. 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Таборинского</w:t>
      </w:r>
    </w:p>
    <w:p>
      <w:pPr>
        <w:pStyle w:val="Normal"/>
        <w:ind w:left="-540" w:right="-185" w:hanging="0"/>
        <w:rPr>
          <w:vanish/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 В.А. Роененко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color w:val="000000"/>
      <w:sz w:val="32"/>
      <w:szCs w:val="3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sz w:val="21"/>
      <w:szCs w:val="21"/>
      <w:u w:val="single"/>
    </w:rPr>
  </w:style>
  <w:style w:type="character" w:styleId="Dopb1">
    <w:name w:val="dop_b1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 Знак Знак"/>
    <w:qFormat/>
    <w:rPr>
      <w:sz w:val="16"/>
      <w:szCs w:val="16"/>
      <w:lang w:val="ru-RU" w:bidi="ar-SA"/>
    </w:rPr>
  </w:style>
  <w:style w:type="character" w:styleId="Url1">
    <w:name w:val="url1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qFormat/>
    <w:rPr>
      <w:color w:val="990033"/>
    </w:rPr>
  </w:style>
  <w:style w:type="character" w:styleId="Additional1">
    <w:name w:val="additional1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2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56:00Z</dcterms:created>
  <dc:creator>user</dc:creator>
  <dc:description/>
  <cp:keywords/>
  <dc:language>en-US</dc:language>
  <cp:lastModifiedBy>User</cp:lastModifiedBy>
  <cp:lastPrinted>2014-05-14T09:51:00Z</cp:lastPrinted>
  <dcterms:modified xsi:type="dcterms:W3CDTF">2014-05-14T03:51:00Z</dcterms:modified>
  <cp:revision>7</cp:revision>
  <dc:subject/>
  <dc:title>СОГЛАСОВАНО:                                                УТВЕРЖДАЮ:</dc:title>
</cp:coreProperties>
</file>