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>12.05.2014г</w:t>
      </w:r>
      <w:r>
        <w:rPr>
          <w:sz w:val="28"/>
        </w:rPr>
        <w:t xml:space="preserve">. № </w:t>
      </w:r>
      <w:r>
        <w:rPr>
          <w:sz w:val="28"/>
          <w:u w:val="single"/>
        </w:rPr>
        <w:t xml:space="preserve">245 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 схемы расположения земельного участ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. 2 ст.11, п.6 ст. 11.4, ст. 36  Земельного кодекса Российской Федерации от 25.10.2001г. №136-ФЗ, п.10 ст.3 Федерального закона от 25.10.2001 года №137-ФЗ «О введении в действие Земельного кодекса Российской Федерации», Федеральным законом от 24 июля 2007 года №221-ФЗ «О государственном кадастре недвижимости»,  руководствуясь ст. 27 Устава Таборинского муниципального район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хему расположения земельного участка из состава земель населённых пунктов в  кадастровом  квартале  66:26:1801001, расположенного по адресу: обл. Свердловская, р-н Таборинский, д. Кузнецово, ул.  Восточная,   площадью 1755 кв.м. под размещение жилого дома, образованного в результате разделения земельного участка площадью 11000 кв.м. по адресу: обл. Свердловская, р-н Таборинский, д. Кузнецово, ул.  Восточная, с кадастровым номером 66:26:1801001:209,с разрешенным использованием: под строительство жилых домов с сохранением исходного земельного участка в измененных границах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 основании схемы расположения установить границы  земельного участка на местности и провести кадастровый учет земельного участка в порядке, установленным действующим законодательством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vanish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В.А. Роененко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sz w:val="21"/>
      <w:szCs w:val="21"/>
      <w:u w:val="single"/>
    </w:rPr>
  </w:style>
  <w:style w:type="character" w:styleId="Dopb1">
    <w:name w:val="dop_b1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qFormat/>
    <w:rPr>
      <w:sz w:val="16"/>
      <w:szCs w:val="16"/>
      <w:lang w:val="ru-RU" w:bidi="ar-SA"/>
    </w:rPr>
  </w:style>
  <w:style w:type="character" w:styleId="Url1">
    <w:name w:val="url1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qFormat/>
    <w:rPr>
      <w:color w:val="990033"/>
    </w:rPr>
  </w:style>
  <w:style w:type="character" w:styleId="Additional1">
    <w:name w:val="additional1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2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53:00Z</dcterms:created>
  <dc:creator>user</dc:creator>
  <dc:description/>
  <cp:keywords/>
  <dc:language>en-US</dc:language>
  <cp:lastModifiedBy>User</cp:lastModifiedBy>
  <cp:lastPrinted>2014-05-14T09:18:00Z</cp:lastPrinted>
  <dcterms:modified xsi:type="dcterms:W3CDTF">2014-05-14T03:18:00Z</dcterms:modified>
  <cp:revision>4</cp:revision>
  <dc:subject/>
  <dc:title>СОГЛАСОВАНО:                                                УТВЕРЖДАЮ:</dc:title>
</cp:coreProperties>
</file>