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12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247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2 ст.11, п.6 ст. 11.4, ст. 36  Земельного кодекса Российской Федерации от 25.10.2001г. №136-ФЗ, п.10 ст.3 Федерального закона от 25.10.2001 года №137-ФЗ «О введении в действие Земельного кодекса Российской Федерации», Федеральным законом от 24 июля 2007 года №221-ФЗ «О государственном кадастре недвижимости», 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сположения земельного участка из состава земель населённых пунктов в  кадастровом  квартале  66:26:1801001, расположенного по адресу: обл. Свердловская, р-н Таборинский, д. Кузнецово, ул.  Восточная,   площадью 2230 кв.м. под размещение жилого дома, образованного в результате разделения земельного участка площадью 11000 кв.м. по адресу: обл. Свердловская, р-н Таборинский, д. Кузнецово, ул.  Восточная, с кадастровым номером 66:26:1801001:209,с разрешенным использованием: под строительство жилых домов с сохранением исходного земельного участка в измененных границах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о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1:00Z</dcterms:created>
  <dc:creator>user</dc:creator>
  <dc:description/>
  <cp:keywords/>
  <dc:language>en-US</dc:language>
  <cp:lastModifiedBy>User</cp:lastModifiedBy>
  <cp:lastPrinted>2014-05-14T09:42:00Z</cp:lastPrinted>
  <dcterms:modified xsi:type="dcterms:W3CDTF">2014-05-14T03:42:00Z</dcterms:modified>
  <cp:revision>4</cp:revision>
  <dc:subject/>
  <dc:title>СОГЛАСОВАНО:                                                УТВЕРЖДАЮ:</dc:title>
</cp:coreProperties>
</file>