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14.05.2014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261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едоставлении земельного участка в арен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у с ограниченной ответственностью «Строй-Ресурс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22,28,29,30, Земельного Кодекса Российской Федерации от 25.10.2001г. №136-ФЗ (СЗ РФ, 29.10.2001г. № 44 ст. 4147), соглашением от 01.07.2006 года о взаимодействии в сфере управления земельными участками и разграничении государственной собственности на земельные участки, расположенные на территории Таборин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едоставить Обществу с ограниченной ответственностью «Строй-Ресурс»  ОГРН 1107232038110, ИНН 7204161288,  юридический адрес: 625017, обл. Тюменская, г. Тюмень, ул. Аккумуляторная, 10а, земельный участок общей площадью 3000 кв.м., кадастровый номер: 66:26:1301001:918 (категория земель – земли населенных пунктов), разрешенное использование: под строительство многоквартирных жилых домов, местоположение: обл. Свердловская, р-н Таборинский,  с. Таборы, ул. К.Маркса, 1-д  в аренду сроком на 3 месяца.</w:t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ООО «Строй-Ресурс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лючить с администрацией Таборинского муниципального района договор аренды земельного участка с момента принятия решения о предоставлении земельного участка по ставкам арендной платы, утвержденным постановлением Правительства Свердловской области от  30.12.2011 г. № 1855-ПП «Об утверждении положения о порядке, условиях  и сроков внесения арендной платы и ставок арендной платы за земельные участки,  находящиеся в государственной собственности Свердловской области, и земельные участки, право государственной собственности на которые не разграничено, расположенные на территории Свердловской области»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бор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В.А. Роен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9:00Z</dcterms:created>
  <dc:creator>user</dc:creator>
  <dc:description/>
  <cp:keywords/>
  <dc:language>en-US</dc:language>
  <cp:lastModifiedBy>User</cp:lastModifiedBy>
  <cp:lastPrinted>2014-03-25T15:51:00Z</cp:lastPrinted>
  <dcterms:modified xsi:type="dcterms:W3CDTF">2014-05-20T06:41:00Z</dcterms:modified>
  <cp:revision>7</cp:revision>
  <dc:subject/>
  <dc:title>с</dc:title>
</cp:coreProperties>
</file>