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6.05.2014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276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Об изменении разрешенного использования земельного участ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вязи с уточнением разрешенного использования земельного участка, руководствуясь ст. 30 </w:t>
      </w:r>
      <w:r>
        <w:rPr>
          <w:sz w:val="28"/>
          <w:szCs w:val="28"/>
        </w:rPr>
        <w:t>Земельного кодекса Российской Федерации                           от 25.10.2001г. №136-ФЗ (СЗ РФ, 29.10.2001г. № 44 ст. 4147), ст. 27 Устава Таборинского муниципальн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менить разрешенное использование земельного участка, общей площадью 5401 кв.м., местоположение: обл. Свердловская, р-он Таборинский, д. Кузнецово, ул. Советская,1-д, с кадастровым номером: 66:26:1801001:451, «под производственную площадку» на разрешенное использование «под строительство гаража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Таборинск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          В.А. 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00:00Z</dcterms:created>
  <dc:creator>user</dc:creator>
  <dc:description/>
  <cp:keywords/>
  <dc:language>en-US</dc:language>
  <cp:lastModifiedBy>User</cp:lastModifiedBy>
  <cp:lastPrinted>2014-05-21T12:17:00Z</cp:lastPrinted>
  <dcterms:modified xsi:type="dcterms:W3CDTF">2014-05-21T06:17:00Z</dcterms:modified>
  <cp:revision>5</cp:revision>
  <dc:subject/>
  <dc:title>с</dc:title>
</cp:coreProperties>
</file>