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9.05.2014г</w:t>
      </w:r>
      <w:r>
        <w:rPr>
          <w:sz w:val="28"/>
        </w:rPr>
        <w:t xml:space="preserve">.   № </w:t>
      </w:r>
      <w:r>
        <w:rPr>
          <w:sz w:val="28"/>
          <w:u w:val="single"/>
        </w:rPr>
        <w:t>279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Порядка осуществления  полномочий главных администраторов (администраторов) доходов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ор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2.12.2013г. № 349-ФЗ «О федеральном бюджете на 2014 год и плановый период 2015 и 2016 годов», Указаниями о порядке применения бюджетной классификации Российской Федерации, утвержденными  приказом Министерства финансов Российской Федерации от 01.07.2013г. № 65н, статьей 160.1. Бюджетного кодекса Российской Федерации, Законом Свердловской области от 09.12.2013г. №125-ОЗ «Об областном бюджете на 2014 год и плановый период 2015 и 2016 годов», решения Таборинской районной Думы от 24.12.2013г. № 70 «О бюджете Таборинского муниципального района на 2014 год и плановый период 2015 и 2016 годов», руководствуясь ст. 27 Устава Табор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полномочий главных администраторов (администраторов) доходов бюджета Таборинского муниципального района (приложение N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править копию настоящего постановления в Отдел № 33 УФК по Свердл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3.    Распространить действие настоящего постановления на правоотношения, возникшие с 01.05.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  Контроль  за  исполнением настоящего постановления возложить на исполняющую обязанности заведующей финансовым управлением администрации Таборинского муниципального района М.В.Белоусов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абор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FE410B9A0A9CA6769DBC44DC6045EE0366C2EFCA7385B96FB6674FFE442570EFDBFD3F6C2BFB2A2BE62CAAg4z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06:00Z</dcterms:created>
  <dc:creator>Администратор</dc:creator>
  <dc:description/>
  <cp:keywords/>
  <dc:language>en-US</dc:language>
  <cp:lastModifiedBy>User</cp:lastModifiedBy>
  <cp:lastPrinted>2014-05-21T14:35:00Z</cp:lastPrinted>
  <dcterms:modified xsi:type="dcterms:W3CDTF">2014-05-21T08:35:00Z</dcterms:modified>
  <cp:revision>42</cp:revision>
  <dc:subject/>
  <dc:title>                                                                                                Проект</dc:title>
</cp:coreProperties>
</file>