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26.05.2014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 296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9 Земельного кодекса Российской Федерации от 25.10.2001г. №136-ФЗ,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  кадастрового квартала 66:26:2101001,  площадью  9 кв.м. по адресу:  Свердловская область, Таборинский район, д. Торомка, улица Лесная, 24-а (категория земель – земли населенного пункта), разрешенное использование: под колодец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ы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14:00Z</dcterms:created>
  <dc:creator>user</dc:creator>
  <dc:description/>
  <cp:keywords/>
  <dc:language>en-US</dc:language>
  <cp:lastModifiedBy>User</cp:lastModifiedBy>
  <cp:lastPrinted>2014-05-29T11:59:00Z</cp:lastPrinted>
  <dcterms:modified xsi:type="dcterms:W3CDTF">2014-05-29T05:59:00Z</dcterms:modified>
  <cp:revision>4</cp:revision>
  <dc:subject/>
  <dc:title>СОГЛАСОВАНО:                                                УТВЕРЖДАЮ:</dc:title>
</cp:coreProperties>
</file>