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>26.05.2014г</w:t>
      </w:r>
      <w:r>
        <w:rPr>
          <w:sz w:val="28"/>
        </w:rPr>
        <w:t xml:space="preserve">. № </w:t>
      </w:r>
      <w:r>
        <w:rPr>
          <w:sz w:val="28"/>
          <w:u w:val="single"/>
        </w:rPr>
        <w:t xml:space="preserve">301 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 схемы расположения земельного участ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9 Земельного кодекса Российской Федерации от 25.10.2001г. №136-ФЗ, руководствуясь ст. 27 Устава Таборинского муниципального район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схему расположения земельного участка на кадастровом плане территории  кадастрового квартала 66:26:1301002,  площадью  9 кв.м. по адресу:  Свердловская область, Таборинский район, село Таборы, улица Пушкина, 34-а  (категория земель – земли населенного пункта), разрешенное использование: под колодец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 основании схемы расположения установить границы  земельного участка на местности и провести кадастровый учет земельного участка в порядке, установленным действующим законодательством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vanish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В.А. Роененко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18:00Z</dcterms:created>
  <dc:creator>user</dc:creator>
  <dc:description/>
  <cp:keywords/>
  <dc:language>en-US</dc:language>
  <cp:lastModifiedBy>User</cp:lastModifiedBy>
  <cp:lastPrinted>2014-05-29T12:39:00Z</cp:lastPrinted>
  <dcterms:modified xsi:type="dcterms:W3CDTF">2014-05-29T06:39:00Z</dcterms:modified>
  <cp:revision>4</cp:revision>
  <dc:subject/>
  <dc:title>СОГЛАСОВАНО:                                                УТВЕРЖДАЮ:</dc:title>
</cp:coreProperties>
</file>