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 </w:t>
      </w:r>
      <w:r>
        <w:rPr>
          <w:sz w:val="28"/>
          <w:u w:val="single"/>
        </w:rPr>
        <w:t>26.05.2014г</w:t>
      </w:r>
      <w:r>
        <w:rPr>
          <w:sz w:val="28"/>
        </w:rPr>
        <w:t xml:space="preserve">. № </w:t>
      </w:r>
      <w:r>
        <w:rPr>
          <w:sz w:val="28"/>
          <w:u w:val="single"/>
        </w:rPr>
        <w:t xml:space="preserve"> 303</w:t>
      </w: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 схемы расположения земельного участк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29 Земельного кодекса Российской Федерации от 25.10.2001г. №136-ФЗ, руководствуясь ст. 27 Устава Таборинского муниципального район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схему расположения земельного участка на кадастровом плане территории  кадастрового квартала 66:26:0601001,  площадью  238 кв.м. по адресу: Свердловская область, Таборинский район, д. Унже-Павинская, ул. Центральная, 24-в, (категория земель – земли населенного пункта), разрешенное использование: под детскую спортивно-игровую площад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На основании схемы расположения установить границы  земельного участка на местности и провести кадастровый учет земельного участка в порядке, установленным действующим законодательством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 ФГБУ «ФКП Росреестра» по Свердловской области.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vanish/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В.А. Роененко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sz w:val="21"/>
      <w:szCs w:val="21"/>
      <w:u w:val="single"/>
    </w:rPr>
  </w:style>
  <w:style w:type="character" w:styleId="Dopb1">
    <w:name w:val="dop_b1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 Знак Знак"/>
    <w:qFormat/>
    <w:rPr>
      <w:sz w:val="16"/>
      <w:szCs w:val="16"/>
      <w:lang w:val="ru-RU" w:bidi="ar-SA"/>
    </w:rPr>
  </w:style>
  <w:style w:type="character" w:styleId="Url1">
    <w:name w:val="url1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qFormat/>
    <w:rPr>
      <w:color w:val="990033"/>
    </w:rPr>
  </w:style>
  <w:style w:type="character" w:styleId="Additional1">
    <w:name w:val="additional1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2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02:00Z</dcterms:created>
  <dc:creator>user</dc:creator>
  <dc:description/>
  <cp:keywords/>
  <dc:language>en-US</dc:language>
  <cp:lastModifiedBy>User</cp:lastModifiedBy>
  <cp:lastPrinted>2014-05-29T12:10:00Z</cp:lastPrinted>
  <dcterms:modified xsi:type="dcterms:W3CDTF">2014-05-29T06:10:00Z</dcterms:modified>
  <cp:revision>4</cp:revision>
  <dc:subject/>
  <dc:title>СОГЛАСОВАНО:                                                УТВЕРЖДАЮ:</dc:title>
</cp:coreProperties>
</file>