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18.05.2018г.</w:t>
      </w:r>
      <w:r>
        <w:rPr>
          <w:sz w:val="28"/>
        </w:rPr>
        <w:t xml:space="preserve">   № </w:t>
      </w:r>
      <w:r>
        <w:rPr>
          <w:sz w:val="28"/>
          <w:u w:val="single"/>
        </w:rPr>
        <w:t>136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Таборы</w:t>
      </w:r>
    </w:p>
    <w:p>
      <w:pPr>
        <w:pStyle w:val="Heading2"/>
        <w:ind w:left="-180" w:hanging="0"/>
        <w:rPr/>
      </w:pPr>
      <w:r>
        <w:rPr/>
        <w:t xml:space="preserve">Об утверждении отчета о  проведении  семинара по теме «Составление описей и проверка наличия дел в организациях – источниках комплектования государственных и муниципальных архивов» с участием представителей ГКУСО «Государственный архив в городе Ирбите»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>с пунктом 10 главы 2  «Предельные нормативы расходов на приём официальных делегаций и официальных лиц»  решения Таборинской районной Думы от 26.04.2013г. №24 «Об утверждении Положения о представительских и прочих расходов органов местного самоуправления Таборин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   проведении  семинара по теме «Составление описей и проверка наличия дел в организациях – источниках комплектования государственных и муниципальных архивов» с участием представителей ГКУСО «Государственный архив в городе Ирбите»   в сумме 3116,61 (Три тысячи сто шестнадцать)  рублей 61 коп. (приложение №1)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И.о. главы Таборинского</w:t>
      </w:r>
    </w:p>
    <w:p>
      <w:pPr>
        <w:pStyle w:val="TextBody"/>
        <w:rPr/>
      </w:pPr>
      <w:r>
        <w:rPr/>
        <w:t>муниципального района                                                          В.А. Владимирова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к распоряжению главы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Таборинского муниципального района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от 18.05.2018г. №136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</w:rPr>
      </w:pPr>
      <w:r>
        <w:rPr>
          <w:sz w:val="24"/>
        </w:rPr>
        <w:t xml:space="preserve">о проведении  семинара по теме «Составление описей и проверка наличия дел в организациях – источниках комплектования государственных и муниципальных архивов» с участием представителей ГКУСО «Государственный архив в городе Ирбите»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 xml:space="preserve">Место проведения: с. Таборы Свердловской области ул. Советская,4 Администрация Таборинского муниципального района  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>Дата проведения "17" мая  2018 г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Приглашённые лица: ответственные за ведение личных дел, составление описей и комплектование  архивов в организациях и учреждениях Таборинского муниципального района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 xml:space="preserve"> </w:t>
      </w:r>
      <w:r>
        <w:rPr>
          <w:sz w:val="24"/>
        </w:rPr>
        <w:t>Официальные участники с принимающей стороны в кол-ве 2чел.</w:t>
      </w:r>
    </w:p>
    <w:p>
      <w:pPr>
        <w:pStyle w:val="Normal"/>
        <w:widowControl w:val="false"/>
        <w:autoSpaceDE w:val="false"/>
        <w:rPr>
          <w:sz w:val="24"/>
        </w:rPr>
      </w:pPr>
      <w:bookmarkStart w:id="0" w:name="Par174"/>
      <w:bookmarkEnd w:id="0"/>
      <w:r>
        <w:rPr>
          <w:sz w:val="24"/>
        </w:rPr>
        <w:t>Источник финансирования Бюджет Таборин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68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 п/п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представительских мероприятий (состав расходов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уммы </w:t>
              <w:br/>
              <w:t>(руб.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Чаепитие (буфетная продукция – бутерброды, выпечка, чай, кофе 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6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омплексный обед на 6 чел. (6*405,00)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43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Итого: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,6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Продукты для чаепития, комплексный обед  приобретены администрацией Таборинского муниципального района,  согласно Федеральному  закону  от 05.04.2013г.  №44-ФЗ  «О контрактной системе в сфере закупок товаров, работ и услуг для обеспечения государственных и муниципальных нужд»,  нормативным  методом  (решение Таборинской районной Думы от 26.04.2013г. №24 «Об утверждении Положения о представительских и прочих расходах органов местного самоуправления Таборинского муниципальн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Подписи членов комиссии:____________________ Михайлова О.В.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____________________ Мясникова О.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_Кельбиханова О.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_Портнягина А.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_Крупская И.Ю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27:00Z</dcterms:created>
  <dc:creator>user</dc:creator>
  <dc:description/>
  <cp:keywords/>
  <dc:language>en-US</dc:language>
  <cp:lastModifiedBy>Кельбиханова</cp:lastModifiedBy>
  <cp:lastPrinted>2018-05-03T17:08:00Z</cp:lastPrinted>
  <dcterms:modified xsi:type="dcterms:W3CDTF">2018-05-23T10:27:00Z</dcterms:modified>
  <cp:revision>2</cp:revision>
  <dc:subject/>
  <dc:title>с</dc:title>
</cp:coreProperties>
</file>