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2857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Михайлова О.В., Князев А.Е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копии – Михайлова –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-1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sz w:val="24"/>
                        </w:rPr>
                        <w:t>Михайлова О.В., Князев А.Е.</w:t>
                      </w:r>
                    </w:p>
                    <w:p>
                      <w:pPr>
                        <w:pStyle w:val="Normal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sz w:val="24"/>
                        </w:rPr>
                        <w:t>копии – Михайлова –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.06.2019г.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47 </w:t>
      </w:r>
      <w:r>
        <w:rPr>
          <w:color w:val="FFFFFF"/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Таборы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азработке Прогноза социально-экономического развития Таборинского муниципального района на 2020 год и плановый период 2021-2022 годов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72, 173 Бюджетного кодекса Российской Федерации, статьёй 19 Положения о бюджетном процессе в Таборинском муниципальном районе, утверждённом решением Таборинской районной Думы от 04.06.2014 № 16 (с изменениями, внесёнными решением Таборинской районной Думы от 17.12.2014 № 55), Порядком составления Прогноза социально-экономического развития Таборинского муниципального района, утверждённым постановлением главы Таборинского муниципального района от 01.06.2011 № 269</w:t>
      </w:r>
      <w:r>
        <w:rPr>
          <w:bCs/>
          <w:sz w:val="28"/>
          <w:szCs w:val="28"/>
        </w:rPr>
        <w:t>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Г</w:t>
      </w:r>
      <w:r>
        <w:rPr>
          <w:sz w:val="28"/>
          <w:szCs w:val="28"/>
        </w:rPr>
        <w:t>лавному специалисту администрации Таборинского муниципального района Михайловой Ольге Владимировне (далее по тексту – Уполномоченное лицо) поручить разработку Прогноза социально-экономического развития Таборинского муниципального района на 2020 год и плановый период 2021-2022 годов (далее по тексту – Прогноз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Органам местного самоуправления Таборинского муниципального района, подведомственным им учреждениям, специалистам администрации  Таборинского муниципального района осуществлять подготовку необходимых для разработки Прогноза материалов и представлять их Уполномоченному лиц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Рекомендовать специалистам администраций сельских поселений, входящих в состав Таборинского муниципального района, уполномоченных на разработку прогноза социально-экономического развития сельского поселения, до 27 июня 2019 года согласовать параметры прогноза социально-экономического развития своих поселений с Уполномоченным лиц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аспоряжения оставляю за собой.</w:t>
      </w:r>
    </w:p>
    <w:p>
      <w:pPr>
        <w:pStyle w:val="TextBody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/>
          </w:tcPr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лава Таборинского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В.А. Роененко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basedOn w:val="Style12"/>
    <w:qFormat/>
    <w:rPr>
      <w:b/>
      <w:bCs/>
      <w:sz w:val="28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bCs/>
      <w:caps/>
      <w:sz w:val="56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33:00Z</dcterms:created>
  <dc:creator>user</dc:creator>
  <dc:description/>
  <cp:keywords/>
  <dc:language>en-US</dc:language>
  <cp:lastModifiedBy>User</cp:lastModifiedBy>
  <cp:lastPrinted>2018-08-07T09:56:00Z</cp:lastPrinted>
  <dcterms:modified xsi:type="dcterms:W3CDTF">2019-06-17T11:33:00Z</dcterms:modified>
  <cp:revision>2</cp:revision>
  <dc:subject/>
  <dc:title>с</dc:title>
</cp:coreProperties>
</file>