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2298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Комаров А., Князев А.Е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</w:rPr>
                              <w:t>копии – по составу коми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90pt;mso-wrap-distance-left:9.05pt;mso-wrap-distance-right:9.05pt;mso-wrap-distance-top:0pt;mso-wrap-distance-bottom:0pt;margin-top:-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Комаров А., Князев А.Е.</w:t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</w:rPr>
                        <w:t>копии – по составу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00" w:hRule="atLeast"/>
        </w:trPr>
        <w:tc>
          <w:tcPr>
            <w:tcW w:w="9354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9.07.2019г.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124 </w:t>
      </w:r>
      <w:r>
        <w:rPr>
          <w:color w:val="FFFFFF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Табор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комиссии по повышению устойчивости функционирования объектов</w:t>
      </w:r>
      <w:r>
        <w:rPr/>
        <w:t> </w:t>
      </w:r>
      <w:r>
        <w:rPr>
          <w:b/>
          <w:i/>
          <w:sz w:val="28"/>
          <w:szCs w:val="28"/>
        </w:rPr>
        <w:t>экономики Таборинского муниципального района в мирное и военное врем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целях повышения устойчивости функционирования объектов экономики на территории Таборинского муниципального района в мирное и военное время, в соответствии с Федеральными законами от 21.12.1994 № 68-ФЗ «О защите населения и территорий от чрезвычайных ситуаций природного и техногенного характера», от 12.02.1998 № 28-ФЗ «О гражданской обороне», Постановлением Правительства Свердловской области от 28.02.2005 № 139-ПП «О Свердловской областной подсистеме единой государственной системы предупреждения и ликвидации чрезвычайных ситуаций», руководствуясь статьёй 27 Устава Таборинского муниципального района, </w:t>
      </w:r>
    </w:p>
    <w:p>
      <w:pPr>
        <w:pStyle w:val="Normal"/>
        <w:widowControl w:val="false"/>
        <w:spacing w:lineRule="exact" w:line="240"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Состав комиссии по повышению устойчивости функционирования объектов экономики Таборинского муниципального района в мирное и военное время (далее – Комиссия)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Состав </w:t>
      </w:r>
      <w:r>
        <w:rPr>
          <w:bCs/>
          <w:sz w:val="28"/>
          <w:szCs w:val="28"/>
        </w:rPr>
        <w:t xml:space="preserve">рабочих групп по основным направлениям повышения устойчивости функционирования организаций в Таборинском муниципальном районе в мирное и военное время </w:t>
      </w:r>
      <w:r>
        <w:rPr>
          <w:sz w:val="28"/>
          <w:szCs w:val="28"/>
        </w:rPr>
        <w:t>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Положение о Комисс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Положение о поддержании устойчивости функционирования предприятий и организаций в военное время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 Признать утратившим силу постановление главы Таборинского муниципального района </w:t>
      </w:r>
      <w:r>
        <w:rPr>
          <w:sz w:val="28"/>
        </w:rPr>
        <w:t xml:space="preserve">от 26.06.2012 № 368 «О создании комиссии по повышению устойчивости функционирования объектов экономики Таборинского муниципального района в мирное и военное время» (с изменениями, внесёнными постановлениями главы Таборинского </w:t>
      </w:r>
      <w:r>
        <w:rPr>
          <w:sz w:val="28"/>
          <w:szCs w:val="28"/>
        </w:rPr>
        <w:t>муниципального района от 27.01.2014 №46, от 03.10.2014 №521, от 29.12.2015 №440, от 28.11.2017 №535, от 03.10.2018 №372)</w: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разместить на официальном сайте Таборинского муниципальн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b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6"/>
      </w:tblGrid>
      <w:tr>
        <w:trPr/>
        <w:tc>
          <w:tcPr>
            <w:tcW w:w="4804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Таборинского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ененк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spacing w:lineRule="exact" w:line="240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ЁН</w:t>
      </w:r>
    </w:p>
    <w:p>
      <w:pPr>
        <w:pStyle w:val="Normal"/>
        <w:autoSpaceDE w:val="false"/>
        <w:spacing w:lineRule="exact" w:line="24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главы Таборинского муниципального района от 29.07.2019 № 124</w:t>
      </w:r>
    </w:p>
    <w:p>
      <w:pPr>
        <w:pStyle w:val="Normal"/>
        <w:shd w:fill="FFFFFF" w:val="clear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комиссии по повышению устойчивости функционирования объектов экономики Таборинского муниципального района в мирное и военное врем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 по повышению устойчивости функционирования объектов экономики Таборинского муниципального района в мирное и военное время (далее – Комиссия):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оененко Виктор Анатольевич - глава Таборинского муниципального района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Малевич Наталья Александровна - заместитель главы администрации Таборинского муниципального района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Михайлова Ольга Владимировна - главный специалист администрации Таборинского муниципального района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 Авсиевич Светлана Александровна - ведущи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Белоусов Алексей Васильевич - глава Унже-Павинского сельского поселени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Балыбердина Юлия Сергеевна - заведующая ГБУ СО Тавдинская ветеринарная станция Таборинская ветеринарная лечебница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 Бауэр Юрий Константинович - глава Кузнецовского сельского поселения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Белоусова Мария Владимировна - заведующий Финансового управления администрации Таборинского муниципального района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Зайцев Сергей Иванович - директор МКУ ЕДДС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  <w:r>
              <w:rPr/>
              <w:t> </w:t>
            </w:r>
            <w:r>
              <w:rPr>
                <w:sz w:val="28"/>
                <w:szCs w:val="28"/>
              </w:rPr>
              <w:t>Казаринов Алексей Андреевич - глава Таборинского сельского поселени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Карелин Руслан Александрович - начальник УТУ № 2 ЛТЦ Тавдинского района Межрайонного центра технической эксплуатации телекоммуникаций г.Ирбит Екатеринбургского филиала ПАО «Ростелеком»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 Комаров Алексей Викторович - ведущий специалист администрации Таборинского муниципального района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 Костровская Валентина Геннадьевна - специалист 1 категории администрации Таборинского муниципального района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Кранштапов Сергей Владимирович - заместитель начальника Тавдинского участка наземной охраны лесов с функцией ПХС 3 типа ГБУ СО «Уральская база авиационной охраны лесов»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 Крупская Ирина Юрьевна - директор МКУ УТТО ТМР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 Лекомцев Александр Николаевич - начальник ГКПТУ СО «ОПС СО № 14»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Михайлов Олег Александрович - директор НО фонд «Таборинский фонд поддержки малого предпринимательства»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Покушев Андрей Владимирович - мастер Таборинского участка Тавдинского района электрических сетей Филиала ОАО Межрегиональная Сетевая компания УРАЛА «Свердловэнерго» производственное отделение «Артемовские электросети»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Смолина Светлана Владимировна - специалист 1 категории Туринского управления агропромышленного комплекса и продовольствия Свердловской области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Соколовский Сергей Александрович - мастер Таборинского УКЭС ОАО «Облкоммунэнерго»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 Сятчихина Светлана Николаевна - ведущи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 Федорович Сергей Ефимович - начальник Таборинского участка филиала ОАО "Свердловскавтодор" Тавдинское ДРС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Чирков Владимир Владимирович - директор ГКУ СО «Таборинское лесничество»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Шабалин Александр Аркадьевич - главный врач ГБУЗ «Тавдинская ЦРБ»;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 Якушевич Елена Петровна - главный специалист администрации Таборинского муниципального район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240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ЁН</w:t>
      </w:r>
    </w:p>
    <w:p>
      <w:pPr>
        <w:pStyle w:val="Normal"/>
        <w:autoSpaceDE w:val="false"/>
        <w:spacing w:lineRule="exact" w:line="24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главы Таборинского муниципального района от 29.07.2019 № 124</w:t>
      </w:r>
    </w:p>
    <w:p>
      <w:pPr>
        <w:pStyle w:val="Normal"/>
        <w:autoSpaceDE w:val="false"/>
        <w:spacing w:lineRule="exact" w:line="240"/>
        <w:ind w:left="558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рабочих групп по основным направлениям повышения устойчивости функционирования организаций в Таборинском муниципальном районе в мирное и военное врем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Группа устойчивости работы организац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Михайлова Ольга Владимировна - главны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Сятчихина Светлана Николаевна - ведущи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 Якушевич Елена Петровна - главный специалист администрации Таборинского муниципальн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Группа устойчивости функционирования систем жизнеобеспеч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Комаров Алексей Викторович - ведущи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Лекомцев Александр Николаевич - начальник ГКПТУ СО «ОПС СО № 14»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 Покушев Андрей Владимирович - мастер Таборинского участка Тавдинского района электрических сетей Филиала ОАО Межрегиональная Сетевая компания УРАЛА «Свердловэнерго» производственное отделение «Артемовские электросети»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Соколовский Сергей Александрович - мастер Таборинского УКЭС ОАО «Облкоммунэнерго»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 Шабалин Александр Аркадьевич - главный врач государственного бюджетного учреждения здравоохранения «Тавдинская центральная районная больница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Группа устойчивости сельскохозяйственного производства, организаций пищевой и перерабатывающей промышленност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Балыбердина Юлия Сергеевна - заведующая ГБУ СО Тавдинская ветеринарная станция Таборинская ветеринарная лечебниц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Кранштапов Сергей Владимирович - заместитель начальника Тавдинского участка наземной охраны лесов с функцией ПХС 3 типа ГБУ СО «Уральская база авиационной охраны лесов»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 Смолина Светлана Владимировна - специалист 1 категории Туринского управления агропромышленного комплекса и продовольствия Свердловской област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 Чирков Владимир Владимирович - директор ГКУ СО «Таборинское лесничество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Группа устойчивости функционирования транспорта и транспортных коммуникаций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Бауэр Юрий Константинович - глава Кузнецовского сельского поселения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 Белоусов Алексей Васильевич - глава Унже-Павинского сельского поселения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 Казаринов Алексей Андреевич - глава Таборинского сельского поселения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 Комаров Алексей Викторович - ведущи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. Федорович Сергей Ефимович - начальник Таборинского участка филиала ОАО "Свердловскавтодор" Тавдинское ДРС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Группа материально-технического обеспечения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Михайлов Олег Александрович - директор НО фонд «Таборинский фонд поддержки малого предпринимательства»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 Михайлова Ольга Владимировна - главны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 Крупская Ирина Юрьевна - директор МКУ УТТО ТМ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Группа устойчивости управления и связ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 Зайцев Сергей Иванович - директор МКУ ЕДДС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 Карелин Руслан Александрович - начальник УТУ № 2 ЛТЦ Тавдинского района Межрайонного центра технической эксплуатации телекоммуникаций г.Ирбит Екатеринбургского филиала ПАО «Ростелеком»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Малевич Наталья Александровна - заместитель главы администрации  Таборинского муниципальн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Группа планирования, рационального размещения производительных сил, подготовки восстановительных рабо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 Авсиевич Светлана Александровна - ведущи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 Белоусова Мария Владимировна - заведующий Финансового управления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 Костровская Валентина Геннадьевна - специалист 1 категории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 Михайлова Ольга Владимировна - главный специалист администрации Таборинского муниципального район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 Якушевич Елена Петровна - главный специалист администрации Таборинского муниципального район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exact" w:line="240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главы Таборинского муниципального района от 29.07.2019 № 124</w:t>
      </w:r>
    </w:p>
    <w:p>
      <w:pPr>
        <w:pStyle w:val="Normal"/>
        <w:autoSpaceDE w:val="false"/>
        <w:spacing w:lineRule="exact" w:line="240"/>
        <w:ind w:left="558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комиссии по повышению устойчивости функционирования объектов экономики Таборинского муниципального района в мирное и военное врем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основные задачи, функции, полномочия, структуру и порядок работы комиссии по поддержанию устойчивости функционирования объектов экономики Таборинского муниципального района в мирное и военное время (далее – Комиссия) в области гражданской обороны, защиты населения и территории Таборинского муниципального района (далее – район) при угрозе и возникновении чрезвычайных ситуаций в повседнев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создана в целях поддержания устойчивости функционирования организаций района в мирное и военное время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Комиссия является структурным звеном системы гражданской обороны, единой государственной системы предупреждения и ликвидации чрезвычайных ситуаций, предназначена для планирования и проведения мероприятий по поддержанию устойчивости функционирования объектов экономики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мирное и военное время (далее – мероприятия по ПУ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ешения Комиссии, принятые в пределах ее полномочий, являются обязательными для выполнения всеми руководителями и специалистами администраций района, Таборинского сельского поселения, Кузнецовского сельского поселения и Унже-Павинского сельского поселения, а также руководителями учреждений, организаций и предприятий, независимо от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Комиссия руководствуется в своей деятельности Федеральными законами от 12.02.1998 № 28-ФЗ «О гражданской обороне», от 21.12.1994 № 68-ФЗ «О защите населения и территорий от чрезвычайных ситуаций природного и техногенного характера», иными </w:t>
      </w:r>
      <w:r>
        <w:rPr>
          <w:iCs/>
          <w:sz w:val="28"/>
          <w:szCs w:val="28"/>
        </w:rPr>
        <w:t>нормативно-правовыми актами Российской Федерации, Свердловской области,</w:t>
      </w:r>
      <w:r>
        <w:rPr>
          <w:sz w:val="28"/>
          <w:szCs w:val="28"/>
        </w:rPr>
        <w:t xml:space="preserve"> района, а также настоящим Положение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рганизационная структура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омиссия формируется из руководящего состава и специалистов администраций района, сельских поселений, входящих в состав района (Таборинского, Кузнецовского и Унже-Павинского), с привлечением необходимых руководителей или специалистов организаций, расположенных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Комиссию возглавляет председатель - </w:t>
      </w:r>
      <w:r>
        <w:rPr>
          <w:iCs/>
          <w:sz w:val="28"/>
          <w:szCs w:val="28"/>
        </w:rPr>
        <w:t xml:space="preserve">глава </w:t>
      </w:r>
      <w:r>
        <w:rPr>
          <w:sz w:val="28"/>
          <w:szCs w:val="28"/>
        </w:rPr>
        <w:t>Табор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става Комиссии назначаются заместитель председателя, секретарь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3. Заместителем председателя Комиссии назначается заместитель главы администрации Таборинского муниципального район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4. Секретарем Комиссии назначается главный специалист администрации Таборинского муниципального района (координация деятельности – экономика и инвестиционная политика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5. Комиссия состоит из рабочих групп, которые работают по своим направлениям:</w:t>
      </w:r>
    </w:p>
    <w:p>
      <w:pPr>
        <w:pStyle w:val="ConsNonformat"/>
        <w:widowControl/>
        <w:numPr>
          <w:ilvl w:val="0"/>
          <w:numId w:val="0"/>
        </w:numPr>
        <w:ind w:right="0" w:firstLine="74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уппа устойчивости работы организаций;</w:t>
      </w:r>
    </w:p>
    <w:p>
      <w:pPr>
        <w:pStyle w:val="Normal"/>
        <w:numPr>
          <w:ilvl w:val="0"/>
          <w:numId w:val="0"/>
        </w:numPr>
        <w:ind w:firstLine="748"/>
        <w:jc w:val="both"/>
        <w:outlineLvl w:val="0"/>
        <w:rPr/>
      </w:pPr>
      <w:r>
        <w:rPr>
          <w:sz w:val="28"/>
          <w:szCs w:val="28"/>
        </w:rPr>
        <w:t>- группа устойчивости функционирования систем жизнеобеспечени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группа устойчивости сельскохозяйственного производства, организаций пищевой и перерабатывающей промышленности;</w:t>
      </w:r>
    </w:p>
    <w:p>
      <w:pPr>
        <w:pStyle w:val="Normal"/>
        <w:numPr>
          <w:ilvl w:val="0"/>
          <w:numId w:val="0"/>
        </w:numPr>
        <w:ind w:firstLine="748"/>
        <w:jc w:val="both"/>
        <w:outlineLvl w:val="0"/>
        <w:rPr/>
      </w:pPr>
      <w:r>
        <w:rPr>
          <w:sz w:val="28"/>
          <w:szCs w:val="28"/>
        </w:rPr>
        <w:t>- группа устойчивости функционирования транспорта и транспортных коммуникаций;</w:t>
      </w:r>
    </w:p>
    <w:p>
      <w:pPr>
        <w:pStyle w:val="Normal"/>
        <w:numPr>
          <w:ilvl w:val="0"/>
          <w:numId w:val="0"/>
        </w:numPr>
        <w:ind w:firstLine="748"/>
        <w:jc w:val="both"/>
        <w:outlineLvl w:val="0"/>
        <w:rPr/>
      </w:pPr>
      <w:r>
        <w:rPr>
          <w:sz w:val="28"/>
          <w:szCs w:val="28"/>
        </w:rPr>
        <w:t>- группа материально-технического обеспечения;</w:t>
      </w:r>
    </w:p>
    <w:p>
      <w:pPr>
        <w:pStyle w:val="Normal"/>
        <w:numPr>
          <w:ilvl w:val="0"/>
          <w:numId w:val="0"/>
        </w:numPr>
        <w:ind w:firstLine="748"/>
        <w:jc w:val="both"/>
        <w:outlineLvl w:val="0"/>
        <w:rPr/>
      </w:pPr>
      <w:r>
        <w:rPr>
          <w:sz w:val="28"/>
          <w:szCs w:val="28"/>
        </w:rPr>
        <w:t>- группа устойчивости управления и связи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группа планирования, рационального размещения производительных сил, подготовки восстановительных работ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 Задачи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1. Основной задачей Комиссии является – разработка, планирование и осуществление мероприятий по поддержанию устойчивости функционирования объектов экономики Таборинского муниципального района в повседневных условиях, при возникновении чрезвычайных ситуаций и в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2. В соответствии с основной задачей на Комиссию возлагается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защита гражданского персонала организаций и обеспечение его жизнедеятельности в повседневных условиях, при возникновении чрезвычайных ситуаций и в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защита основных производственных фондов (зданий и сооружений, станочного и технологического оборудования, энергетических и инженерных коммуникаций), рациональное размещение производительных сил на территории района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озможных потерь и разрушений при чрезвычайных ситуациях в мирное время, а также в военное время при применении противником современных средств пораж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ликвидации последствий чрезвычайных ситуаций и нападения противника, а также восстановление производства и обеспечение жизнедеятельности гражданского персонала организаций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или ограничение возможностей образования вторичных факторов пораж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дежного функционирования коммуникаций, хранения материально-технических средств, необходимых для выпуска запланированной продукции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тойчивой системы управления и подготовка к восстановлению нарушенного производства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иные задачи, установленные действующим законодательством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3. Общими задачами рабочих групп в составе Комиссии являются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бор, обобщение и анализ необходимой информации по своему направлению работы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участие в разработке докладов, справок и других документов по вопросам устойчивости функционирования объектов экономики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ределах своей компетенции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совершенствованию работы в своем направлении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разработка и представление руководителю группы планирования, рационального размещения производительных сил, подготовки восстановительных работ предложений и мероприятий для включения в перспективный план мероприятий по ПУФ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годовой план работы Комиссии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исследований, учений, тренировок и других мероприятий по ПУФ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 Задачами рабочих групп Комиссии в соответствии с их предназначением, являются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1. группы устойчивости работы организаций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разработка, планирование и осуществление мероприятий по защите гражданского персонала организаций </w:t>
      </w:r>
      <w:r>
        <w:rPr>
          <w:bCs/>
          <w:sz w:val="28"/>
          <w:szCs w:val="28"/>
        </w:rPr>
        <w:t xml:space="preserve">района, </w:t>
      </w:r>
      <w:r>
        <w:rPr>
          <w:sz w:val="28"/>
          <w:szCs w:val="28"/>
        </w:rPr>
        <w:t>поддержанию устойчивости функционирования объектов экономики и обеспечению их жизнедеятельности в повседневных условиях, при возникновении чрезвычайных ситуаций в мирное и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пределение потерь среди гражданского персонала, возможных разрушений объектов защиты гражданского персонала и обеспечения его жизнедеятельности, основных производственных фондов организаций, путей восстановления (поддержания) объемов производства при возникновении чрезвычайных ситуаций в мирное и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2. группы устойчивости функционирования систем жизнеобеспечения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разработка, планирование и осуществление мероприятий по поддержанию устойчивости функционирования систем жизнеобеспечения района в повседневных условиях, при возникновении чрезвычайных ситуаций в мирное и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определение возможных потерь и разрушений систем жизнеобеспечения организаций </w:t>
      </w:r>
      <w:r>
        <w:rPr>
          <w:bCs/>
          <w:sz w:val="28"/>
          <w:szCs w:val="28"/>
        </w:rPr>
        <w:t>район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и путей их восстановления, а также возможности работы на автономных источниках при возникновении чрезвычайных ситуаций в мирное и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3. группы устойчивости сельскохозяйственного производства, организаций пищевой и перерабатывающей промышленност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разработка, планирование и осуществление мероприятий по защите сельскохозяйственных животных и растений, поддержанию устойчивости функционирования организаций пищевой и перерабатывающей промышленности района в повседневных условиях, при возникновении чрезвычайных ситуаций в мирное и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пределение возможных потерь мощностей и снижения объема сельскохозяйственного производства, организаций пищевой и перерабатывающей промышленности при возникновении чрезвычайных ситуаций в мирное и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4. группы устойчивости функционирования транспорта и транспортных коммуникаций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разработка, планирование и осуществление мероприятий по поддержанию устойчивости функционирования объектов транспорта и транспортных коммуникаций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в повседневных условиях, при возникновении чрезвычайных ситуаций в мирное и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пределение возможных потерь имеющихся транспортных средств и разрушений транспортных коммуникаций при возникновении чрезвычайных ситуаций в мирное и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5. группы материально-технического обеспечения:</w:t>
      </w:r>
    </w:p>
    <w:p>
      <w:pPr>
        <w:pStyle w:val="Normal"/>
        <w:ind w:firstLine="7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зработка, планирование и осуществление мероприятий по поддержанию устойчивости функционирования материально-технического снабжения организаций </w:t>
      </w:r>
      <w:r>
        <w:rPr>
          <w:bCs/>
          <w:sz w:val="28"/>
          <w:szCs w:val="28"/>
        </w:rPr>
        <w:t>район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 повседневных условиях, при возникновении чрезвычайных ситуаций в мирное и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пределение возможных потерь материально-технических средств, разрушений объектов материально-технического снабжения, складских помещений и погрузочно-разгрузочных механизмов, нарушений хозяйственных связей при возникновении чрезвычайных ситуаций в мирное и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6. группы устойчивости управления и связ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разработка, планирование и осуществление мероприятий по поддержанию устойчивости функционирования системы управления и связи в повседневных условиях, при возникновении чрезвычайных ситуаций в мирное и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пределение возможных разрушений систем управления, средств связи и отдельных их элементов при возникновении чрезвычайных ситуаций и в военное время, а также способности дублирующих систем обеспечить управление экономикой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выходе из строя основных органов управления и средств связ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4.7. группы планирования, рационального размещения производительных сил, подготовки восстановительных работ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бобщение представляемых руководителями групп мероприятий и составление перспективного плана мероприятий по поддержанию устойчивости функционирования экономики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годового плана работы Комиссии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сбор, обобщение, анализ и подготовка проектов докладов, справок и других материалов о готовности и возможностях экономики района к устойчивому функционированию в повседневных условиях, при возникновении чрезвычайных ситуаций в мирное и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разработка перечня мероприятий по ПУФ с выделением особого внимания вопросам защиты гражданского персонала организаций, обеспечения их жизнедеятельности, рационального размещения производительных сил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включение спланированных мероприятий в проекты экономического и социального развития района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разработка, планирование и осуществление мероприятий по размещению производительных сил, степени концентрации промышленности и запасов, дублирование производства и т.п.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разработка, планирование и осуществление мероприятий по подготовке и проведению восстановительных работ, формированию строительных, строительно-монтажных организаций и специальных формирований и их обуч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сновные функции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.1. Комиссия в пределах своей компетенции на соответствующих территориях и объектах осуществляет следующие функци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.1.1. в мирное время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координирует работу органов местного самоуправления района и организаций по вопросам выполнения требований действующего законодательства по поддержанию устойчивости функционирования экономики в повседневных условиях, при возникновении чрезвычайных ситуаций и в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контролирует подготовку организаций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работе в повседневных условиях, при возникновении чрезвычайных ситуаций и в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контролирует разработку, планирование и проведение мероприятий по ПУФ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проводит комплексную оценку состояния организаций района по обеспечению выпуска заданных объемов и номенклатуры продукции в условиях возможных потерь и разрушений, а также обеспечению жизнедеятельности гражданского персонала организаций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существляет сбор, обобщение и анализ сведений по устойчивому функционированию организаций района, подготовку предложений о целесообразности практического осуществления мероприятий по ПУФ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участвует в исследованиях и проверках состояния организаций района, в командно-штабных учениях и других мероприятиях по ПУФ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принимает участие в обобщении результатов учений, исследований и в выработке предложений, совершенствующих работу по поддержанию устойчивости функционирования организаций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овседневных условиях, при возникновении чрезвычайных ситуаций и в военное время для включения в проект прогноза экономического и социального развития, в план действий по предупреждению и ликвидации чрезвычайных ситуаций природного и техногенного характера и план гражданской обороны, а также в перспективный и годовой планы работы Комисси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.1.2. при переводе экономики района на работу по планам военного времен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контролирует перевод организаций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работу по планам военного времени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бобщает и анализирует ход проведения мероприятий по ПУФ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вырабатывает предложения по вопросам устойчивости функционирования экономики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.1.3. в военное время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- осуществляет контроль за устойчивым функционированием экономики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военное врем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обобщает данные по вопросам организации производственной деятельности на сохранившихся производственных мощностях, восстановления нарушенного управления экономикой, обеспечения жизнедеятельности гражданского персонала, проведения восстановительных работ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полномочия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5.1. Доводить до органов местного самоуправления района и организаций требования постановлений и распоряжений Правительства Свердловской области, </w:t>
      </w:r>
      <w:r>
        <w:rPr>
          <w:iCs/>
          <w:sz w:val="28"/>
          <w:szCs w:val="28"/>
        </w:rPr>
        <w:t>главы района</w:t>
      </w:r>
      <w:r>
        <w:rPr>
          <w:sz w:val="28"/>
          <w:szCs w:val="28"/>
        </w:rPr>
        <w:t xml:space="preserve"> и других нормативно-правовых документов по вопросам поддержания устойчивости функционирования экономики района в повседневных условиях, при возникновении чрезвычайных ситуаций и в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2. Давать указания и требовать от руководящего состава и специалистов администраций сельских поселений и администрации района, организаций, выполнения мероприятий по ПУФ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3. Требовать от руководящего состава и специалистов администраций сельских поселений и администрации района, организаций, представления сведений по планируемым и проводимым мероприятиям для изучения и решения вопросов, относящихся к компетенции Комисси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4. Согласовывать представляемые в Комиссию планы мероприятий по ПУФ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5. Привлекать необходимых специалистов к участию в рассмотрении отдельных вопросов устойчивости функционирования экономики района в повседневных условиях, при возникновении чрезвычайных ситуаций и в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6. Заслушивать специалистов органов местного самоуправления района и организаций по вопросам устойчивости функционирования организаций района в повседневных условиях, при возникновении чрезвычайных ситуаций и в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7. Ходатайствовать перед соответствующими руководителями о привлечении к ответственности должностных лиц за невыполнение указаний, требований и мероприятий по ПУФ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8. Принимать участие во всех мероприятиях, имеющих отношение к решению вопросов устойчивости функционирования организаций района в повседневных условиях, при возникновении чрезвычайных ситуаций и в военное врем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6. Организация работы Комисси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rFonts w:cs="Times New Roman CYR" w:ascii="Times New Roman CYR" w:hAnsi="Times New Roman CYR"/>
          <w:sz w:val="28"/>
          <w:szCs w:val="28"/>
        </w:rPr>
        <w:t>Комиссия является постоянно действующей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6.2. </w:t>
      </w:r>
      <w:r>
        <w:rPr>
          <w:rFonts w:cs="Times New Roman CYR" w:ascii="Times New Roman CYR" w:hAnsi="Times New Roman CYR"/>
          <w:sz w:val="28"/>
          <w:szCs w:val="28"/>
        </w:rPr>
        <w:t>Перспективный план мероприятий по ПУФ разрабатывается 1 раз в 5 лет на основе представляемых руководителями объектов экономики перечней мероприятий по поддержанию их устойчивости функционирования и после согласования с ведущим специалистом (координация деятельности - ГО и ЧС) администрации района, утверждается председателем Комиссии.</w:t>
      </w:r>
    </w:p>
    <w:p>
      <w:pPr>
        <w:pStyle w:val="Normal"/>
        <w:ind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мероприятия перспективного плана по поддержанию устойчивости функционирования экономики района включаются в проекты (уточнение действующих) прогнозов экономического и социального развития район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6.3. </w:t>
      </w:r>
      <w:r>
        <w:rPr>
          <w:rFonts w:cs="Times New Roman CYR" w:ascii="Times New Roman CYR" w:hAnsi="Times New Roman CYR"/>
          <w:sz w:val="28"/>
          <w:szCs w:val="28"/>
        </w:rPr>
        <w:t>Комиссия проводит свою работу согласно годовому плану, который ежегодно разрабатывается и не позднее 15 декабря утверждается председателем Комисси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6.4. </w:t>
      </w:r>
      <w:r>
        <w:rPr>
          <w:rFonts w:cs="Times New Roman CYR" w:ascii="Times New Roman CYR" w:hAnsi="Times New Roman CYR"/>
          <w:sz w:val="28"/>
          <w:szCs w:val="28"/>
        </w:rPr>
        <w:t>В годовой план работы Комиссии включаются следующие мероприятия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заседаний Комиссии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отрение предложений и перечней мероприятий по ПУФ для включения в прогноз экономического и социального развития района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ценка состояния и разработка мероприятий по ПУФ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слушивание информации и докладов по вопросам устойчивости функционирования организаций района в повседневных условиях, при возникновении чрезвычайных ситуаций и в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частие в проверках, исследованиях, учениях и других мероприятиях по вопросам устойчивости функционирования экономики район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повседневных условиях, при возникновении чрезвычайных ситуаций и в военное врем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бор, обобщение, анализ и подготовка предложений по вопросам устойчивости функционирования экономики района в повседневных условиях, при возникновении чрезвычайных ситуаций и в военное время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6.5. Основной формой работы Комиссии являются заседания. </w:t>
      </w:r>
    </w:p>
    <w:p>
      <w:pPr>
        <w:pStyle w:val="Normal"/>
        <w:ind w:firstLine="74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заседаниях Комиссии ведутся протоколы, в которых излагаются: дата и место проведения, состав участвующих лиц, рассматриваемые вопросы, краткое содержание выступлений и предлагаемые решения. Протокол утверждается председательствующим на заседании Комисси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6.6. </w:t>
      </w:r>
      <w:r>
        <w:rPr>
          <w:rFonts w:cs="Times New Roman CYR" w:ascii="Times New Roman CYR" w:hAnsi="Times New Roman CYR"/>
          <w:sz w:val="28"/>
          <w:szCs w:val="28"/>
        </w:rPr>
        <w:t>Работа Комиссии по вопросам, содержащим секретные сведения, организуется и проводится в строгом соответствии с требованиями Закона Российской Федерации от 21.07.1993 № 5485-1 «О государственной тайне», Перечня сведений, отнесенных к государственной тайне, утвержденного Указом Президента Российской Федерации от 30.11.1995 № 1203, и другими руководящими документа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 Обязанности членов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Председател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ыполнение в полном объеме требований нормативных правовых актов по вопросам гражданской обороны (далее – ГО) и защиты населения и территории от чрезвычайных ситуаций природного и техногенного характера (далее – ЧС) в части, касающейся выполнения возложенных на Комиссию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мероприятий по ПУФ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тоянный контроль за своевременным сбором, обобщением и анализом необходимой информации по повышению устойчивости функционирования объектов экономики района в мирное и военное время, а также за подготовкой предложений по совершенствованию работы в данном направ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инимает личное участие в исследованиях устойчивости объектов экономики района, а также в командно-штабных учениях и других мероприятиях, обеспечивающих качественную подготовку руководящего состава и членов Комиссии по вопросам повышения устойчивости функционирования объектов экономики района в мирное и военное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руководящего состава и специалистов администраций района и сельских поселений с руководителями объектов экономики района по вопросам повышения устойчивости функционирования указанных объектов в мирное и военное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своевременную разработку и ведение документ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Заместитель председателя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и координирует работу руководителей всех групп по вопросам планирования и осуществления мероприятий по ПУ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контроль за исполнением решений председателя Комиссии, выполнением годового и перспективного пл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функциональные обязанности руководителей груп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необходимости внесения изменений в настоящее положение готовит необходимые проекты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яет отдельные поручения и распоряжения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тсутствие председателя Комиссии выполняет его обяза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Секретар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ляет план работы Комиссии на год и контролирует его вы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 руководством председателя Комиссии организует обучение членов Комисс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нимает участие в работе по корректировке и уточнению Плана </w:t>
      </w:r>
      <w:r>
        <w:rPr>
          <w:bCs/>
          <w:sz w:val="28"/>
          <w:szCs w:val="28"/>
        </w:rPr>
        <w:t>повышения устойчивости функционирования объектов экономики</w:t>
      </w:r>
      <w:r>
        <w:rPr>
          <w:sz w:val="28"/>
          <w:szCs w:val="28"/>
        </w:rPr>
        <w:t xml:space="preserve"> в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т протоколы заседаний Комиссии, оформляет решения и утверждает у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готовит проекты решений председателя Комиссии по вопросам </w:t>
      </w:r>
      <w:r>
        <w:rPr>
          <w:bCs/>
          <w:sz w:val="28"/>
          <w:szCs w:val="28"/>
        </w:rPr>
        <w:t>устойчивости функционирования объектов экономики</w:t>
      </w:r>
      <w:r>
        <w:rPr>
          <w:sz w:val="28"/>
          <w:szCs w:val="28"/>
        </w:rPr>
        <w:t xml:space="preserve"> и представляет их на утверждение председателю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азработку, ведение и хранение документов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ует сбор, обобщение данных о ходе проведения мероприятий по </w:t>
      </w:r>
      <w:r>
        <w:rPr>
          <w:bCs/>
          <w:sz w:val="28"/>
          <w:szCs w:val="28"/>
        </w:rPr>
        <w:t>ПУФ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яет отдельные поручения и распоряжения председателя Комиссии и его заместител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4. Полномочия рабочих групп и отдельных членов Комиссии утверждаются председателем Комиссии в установленном порядке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. Финансовое обеспечение мероприятий по ПУФ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1. </w:t>
      </w:r>
      <w:r>
        <w:rPr>
          <w:rFonts w:cs="Times New Roman CYR" w:ascii="Times New Roman CYR" w:hAnsi="Times New Roman CYR"/>
          <w:sz w:val="28"/>
          <w:szCs w:val="28"/>
        </w:rPr>
        <w:t xml:space="preserve">Финансовое обеспечение мероприятий по ПУФ осуществляется за счет средств соответствующих бюджетов с привлечением дополнительных </w:t>
      </w:r>
      <w:r>
        <w:rPr>
          <w:sz w:val="28"/>
          <w:szCs w:val="28"/>
        </w:rPr>
        <w:t>средств из других источников финанс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9. Ответственность членов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Ответственность членов комиссии наступает в соответствии с действующим законодательством Российской Федерации.</w:t>
      </w:r>
    </w:p>
    <w:p>
      <w:pPr>
        <w:pStyle w:val="Normal"/>
        <w:ind w:firstLine="567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mic Sans MS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  <w:color w:val="000000"/>
      <w:sz w:val="32"/>
      <w:szCs w:val="3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;?l?r ???" w:hAnsi="Tahoma;?l?r ???" w:cs="Tahoma;?l?r ???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;Century Gothic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;Century Gothic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;Century Gothic" w:hAnsi="Calibri;Century Gothic" w:cs="Calibri;Century Gothic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bory.midur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6:00Z</dcterms:created>
  <dc:creator>user</dc:creator>
  <dc:description/>
  <cp:keywords/>
  <dc:language>en-US</dc:language>
  <cp:lastModifiedBy>User</cp:lastModifiedBy>
  <cp:lastPrinted>2012-06-28T12:04:00Z</cp:lastPrinted>
  <dcterms:modified xsi:type="dcterms:W3CDTF">2019-08-05T12:27:00Z</dcterms:modified>
  <cp:revision>3</cp:revision>
  <dc:subject/>
  <dc:title>      СОГЛАСОВАНО:                                                УТВЕРЖДАЮ:</dc:title>
</cp:coreProperties>
</file>