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30.10.2019г.</w:t>
      </w:r>
      <w:r>
        <w:rPr>
          <w:sz w:val="28"/>
        </w:rPr>
        <w:t xml:space="preserve">  № </w:t>
      </w:r>
      <w:r>
        <w:rPr>
          <w:sz w:val="28"/>
          <w:u w:val="single"/>
        </w:rPr>
        <w:t>173</w:t>
      </w: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/>
        <w:br w:type="textWrapping" w:clear="all"/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создании </w:t>
      </w:r>
      <w:r>
        <w:rPr>
          <w:b/>
          <w:i/>
          <w:sz w:val="28"/>
          <w:szCs w:val="28"/>
        </w:rPr>
        <w:t xml:space="preserve">Муниципального автономного образовательного учреждения дополнительного образования детей Центр детского творчества «Радуга» </w:t>
      </w:r>
      <w:r>
        <w:rPr>
          <w:b/>
          <w:bCs/>
          <w:i/>
          <w:sz w:val="28"/>
          <w:szCs w:val="28"/>
        </w:rPr>
        <w:t>путем изменения типа Муниципального казённого образовательного учреждения дополнительного образования детей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Центр детского творчества «Радуга»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совершенствования правового положения муниципальных учреждений, руководствуясь  Федеральными  законами  от 06 октября 2003 года № 131 «Об общих принципах организации местного самоуправления в Российской Федерации», от  12 января 1996 года № 7-ФЗ «О некоммерческих организациях», от 03 ноября 2006 года № 174-ФЗ «Об автономных учреждениях», от 08 мая 2010 года </w:t>
      </w:r>
      <w:hyperlink r:id="rId3">
        <w:r>
          <w:rPr>
            <w:rStyle w:val="InternetLink"/>
            <w:sz w:val="28"/>
            <w:szCs w:val="28"/>
          </w:rPr>
          <w:t>№ 83-ФЗ</w:t>
        </w:r>
      </w:hyperlink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29 декабря 2012 года № 273-ФЗ «Об образовании в Российской Федерации», постановлением главы Таборинского муниципального района от 06 декабря 2010 года № 563 (с изменениями от 31.07.2017 года          № 336) «</w:t>
      </w:r>
      <w:r>
        <w:rPr>
          <w:bCs/>
          <w:sz w:val="28"/>
          <w:szCs w:val="28"/>
        </w:rPr>
        <w:t>Об утверждении порядка создания, реорганизации, изменения типа и ликвидации муниципальных учреждений на территории Таборинского муниципального района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1 декабря 2010 года № 6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орядке утверждения уставов бюджетных или казенных учреждений Таборинского муниципального района и внесения изменений в них», </w:t>
      </w:r>
      <w:r>
        <w:rPr>
          <w:color w:val="313131"/>
          <w:spacing w:val="-2"/>
          <w:sz w:val="28"/>
          <w:szCs w:val="28"/>
        </w:rPr>
        <w:t>руководствуясь статьей 27 Устава Таборинского муниципального района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Создать с 01 января 2020 года Муниципальное автономное образовательное учреждение дополнительного образования детей Центр детского творчества «Раду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утем изменения типа существующего </w:t>
      </w:r>
      <w:r>
        <w:rPr>
          <w:bCs/>
          <w:sz w:val="28"/>
          <w:szCs w:val="28"/>
        </w:rPr>
        <w:t>Муниципального казённого образовательного учреждения дополнительного образования детей Центр детского творчества «Радуга», сохранив основные цели его деятельност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Установить, что имущество, находящееся в оперативном управлении Муниципального казённого образовательного учреждения дополнительного образования детей Центр детского творчества «Радуга», в том числе недвижимое имущество и особо ценное движимое имущество, закрепляется за созданным учреждением.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ab/>
        <w:t xml:space="preserve">     3. Утвердить Перечень особо ценного движимого имущества, закрепляемого на праве оперативного управления за </w:t>
      </w:r>
      <w:r>
        <w:rPr>
          <w:sz w:val="28"/>
          <w:szCs w:val="28"/>
        </w:rPr>
        <w:t>Муниципальным  автономным  образовательным  учреждением дополнительного образования детей Центр детского творчества «Раду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(прилагается)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false"/>
        <w:spacing w:lineRule="auto" w:line="240"/>
        <w:ind w:left="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ab/>
        <w:t xml:space="preserve">     4. Утвердить Перечень недвижимого имущества, закрепляемого на праве оперативного управления за </w:t>
      </w:r>
      <w:r>
        <w:rPr>
          <w:sz w:val="28"/>
          <w:szCs w:val="28"/>
        </w:rPr>
        <w:t>Муниципальным  автономным  образовательным  учреждением дополнительного образования детей Центр детского творчества «Радуга» (прилагается)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/>
          <w:bCs/>
          <w:sz w:val="28"/>
          <w:szCs w:val="28"/>
          <w:lang w:eastAsia="ru-RU"/>
        </w:rPr>
        <w:t xml:space="preserve">5. </w:t>
      </w:r>
      <w:r>
        <w:rPr>
          <w:sz w:val="28"/>
          <w:szCs w:val="28"/>
        </w:rPr>
        <w:t>Учредителем и собственником имущества Учреждения является   Администрация Таборинского  муниципального  района, в соответствии с федеральными законами, законами Свердловской области, муниципальными нормативно-правовыми актами главы Таборинского муниципального района.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Перечень мероприятий по созданию Муниципального автономного  образовательного  учреждения  дополнительного образования детей Центр детского творчества «Радуга» путем изменения типа существующего </w:t>
      </w:r>
      <w:r>
        <w:rPr>
          <w:bCs/>
          <w:sz w:val="28"/>
          <w:szCs w:val="28"/>
        </w:rPr>
        <w:t>Муниципального казённого образовательного учреждения дополнительного образования детей Центр детского творчества «Радуга»</w:t>
      </w:r>
      <w:r>
        <w:rPr>
          <w:sz w:val="28"/>
          <w:szCs w:val="28"/>
        </w:rPr>
        <w:t xml:space="preserve"> (прилагается).</w:t>
      </w:r>
    </w:p>
    <w:p>
      <w:pPr>
        <w:pStyle w:val="Style19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. Управлению образованием  администрации Таборинского муниципального района:</w:t>
      </w:r>
    </w:p>
    <w:p>
      <w:pPr>
        <w:pStyle w:val="Style19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 xml:space="preserve">    1) провести организационные мероприятия, связанные с изменением типа </w:t>
      </w:r>
      <w:r>
        <w:rPr>
          <w:bCs/>
          <w:sz w:val="28"/>
          <w:szCs w:val="28"/>
        </w:rPr>
        <w:t>Муниципального казённого образовательного учреждения дополнительного образования детей Центр детского творчества «Радуга».</w:t>
      </w:r>
    </w:p>
    <w:p>
      <w:pPr>
        <w:pStyle w:val="Style19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) финансовое обеспечение осуществлять за счет средств субсидии из местного бюджета на финансовое обеспечение выполнения муниципального задания.</w:t>
      </w:r>
    </w:p>
    <w:p>
      <w:pPr>
        <w:pStyle w:val="Style19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8. Директору Муниципального казённого образовательного учреждения дополнительного образования детей Центр детского творчества «Радуга»            (В.В. Носовой):</w:t>
      </w:r>
    </w:p>
    <w:p>
      <w:pPr>
        <w:pStyle w:val="Style19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1) обеспечить внесение изменений, связанных с созданием учреждения, в Единый государственный реестр юридических лиц и Единый государственный реестр прав на недвижимое имущество и сделок с ним в установленные законом сроки и порядке;</w:t>
      </w:r>
    </w:p>
    <w:p>
      <w:pPr>
        <w:pStyle w:val="Style19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) осуществить иные юридические действия, связанные с изменением типа учреждения, в сроки, определенные законодательством Российской Федерации, обеспечив соблюдение прав работников и учащихся учреждения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 Настоящее постановление вступает в силу с момента его подписания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.  Опубликовать данное постановление в районной газете «Призыв» и разместить на официальном сайте Таборинского муниципального района  в сети Интернет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1. Контроль за выполнением настоящего постановления возложить на заместителя главы администрации Таборинского муниципального района               (Н.А Малевич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бор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В.А. Роененко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left="637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постановлением главы  Таборинск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муниципального района </w:t>
      </w:r>
      <w:r>
        <w:rPr>
          <w:sz w:val="16"/>
          <w:szCs w:val="16"/>
        </w:rPr>
        <w:t>от 30.10.2019 г. №  173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«О создании </w:t>
      </w:r>
      <w:r>
        <w:rPr>
          <w:sz w:val="16"/>
          <w:szCs w:val="16"/>
        </w:rPr>
        <w:t xml:space="preserve">Муниципального автоном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разовательного учреждения дополнитель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разования детей Центр детского творчества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дуга» </w:t>
      </w:r>
      <w:r>
        <w:rPr>
          <w:bCs/>
          <w:sz w:val="16"/>
          <w:szCs w:val="16"/>
        </w:rPr>
        <w:t xml:space="preserve">путем изменения типа Муниципаль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казённого 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дополнительного образования детей Центр детск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творчества «Радуг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зданию Муниципального автономного образовательного учреждения дополнительного образования детей Центр детского творчества «Радуга» </w:t>
      </w:r>
      <w:r>
        <w:rPr>
          <w:b/>
          <w:bCs/>
          <w:sz w:val="28"/>
          <w:szCs w:val="28"/>
        </w:rPr>
        <w:t>путем изменения типа Муниципального казённого образовательного учреждения дополнительного образования детей Центр детского творчества «Радуг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3260"/>
      </w:tblGrid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и выполнения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</w:t>
              <w:softHyphen/>
              <w:t>ят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3260"/>
      </w:tblGrid>
      <w:tr>
        <w:trPr>
          <w:tblHeader w:val="true"/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17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0"/>
              <w:jc w:val="both"/>
              <w:rPr/>
            </w:pPr>
            <w:r>
              <w:rPr/>
              <w:t>Уведомить в письменной форме всех известных кре</w:t>
              <w:softHyphen/>
              <w:t xml:space="preserve">диторов о начале процедуры изменения типа </w:t>
            </w:r>
            <w:r>
              <w:rPr>
                <w:bCs/>
              </w:rPr>
              <w:t>Муниципального казённого образовательного учреждения дополнительного образования детей Центр детского творчества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ечение 5-ти рабочих дней после даты вступления в силу постановления админи</w:t>
              <w:softHyphen/>
              <w:t xml:space="preserve">страции Таборинского муниципального район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17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/>
              <w:t xml:space="preserve">Внесение изменений в наименование и Устав </w:t>
            </w:r>
            <w:r>
              <w:rPr>
                <w:bCs/>
              </w:rPr>
              <w:t>Муниципального казённого образовательного учреждения дополнительного образования детей Центр детского творчества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о 30.12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17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/>
              <w:t>Направить в регистрирующий орган заявление о ре</w:t>
              <w:softHyphen/>
              <w:t xml:space="preserve">гистрации изменений в наименование и Устав </w:t>
            </w:r>
            <w:r>
              <w:rPr>
                <w:bCs/>
              </w:rPr>
              <w:t>Муниципального казённого образовательного учреждения дополнительного образования детей Центр детского творчества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о 30.12.2019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17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ие изменений в трудовой договор с руководи</w:t>
              <w:softHyphen/>
              <w:t xml:space="preserve">телем </w:t>
            </w:r>
            <w:r>
              <w:rPr>
                <w:bCs/>
              </w:rPr>
              <w:t>Муниципального казённого образовательного учреждения дополнительного образования детей Центр детского творчества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Январь 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170"/>
              <w:contextualSpacing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Направление работникам </w:t>
            </w:r>
            <w:r>
              <w:rPr>
                <w:bCs/>
              </w:rPr>
              <w:t xml:space="preserve">Муниципального казённого образовательного учреждения дополнительного образования детей Центр детского творчества «Радуга» </w:t>
            </w:r>
            <w:r>
              <w:rPr>
                <w:rFonts w:eastAsia="Times New Roman"/>
                <w:lang w:eastAsia="ru-RU"/>
              </w:rPr>
              <w:t xml:space="preserve">уведомлений об изменении типа учреждения с предложением продолжить работу в </w:t>
            </w:r>
            <w:r>
              <w:rPr>
                <w:bCs/>
              </w:rPr>
              <w:t xml:space="preserve">Муниципальном казённом образовательном учреждении дополнительного образования детей Центр детского творчества «Радуга» </w:t>
            </w:r>
            <w:r>
              <w:rPr>
                <w:rFonts w:eastAsia="Times New Roman"/>
                <w:lang w:eastAsia="ru-RU"/>
              </w:rPr>
              <w:t>и возможностью воспользоваться правом отказаться от продолжения работы в измененных услов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до 01.11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170"/>
              <w:contextualSpacing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 отказе работников </w:t>
            </w:r>
            <w:r>
              <w:rPr>
                <w:bCs/>
              </w:rPr>
              <w:t xml:space="preserve">Муниципального казённого образовательного учреждения дополнительного образования детей Центр детского творчества «Радуга» </w:t>
            </w:r>
            <w:r>
              <w:rPr>
                <w:rFonts w:eastAsia="Times New Roman"/>
                <w:lang w:eastAsia="ru-RU"/>
              </w:rPr>
              <w:t xml:space="preserve">от продолжения работы в </w:t>
            </w:r>
            <w:r>
              <w:rPr>
                <w:bCs/>
              </w:rPr>
              <w:t>Муниципальном казённом образовательном учреждении дополнительного образования детей Центр детского творчества «Радуга»</w:t>
            </w:r>
            <w:r>
              <w:rPr>
                <w:rFonts w:eastAsia="Times New Roman"/>
                <w:lang w:eastAsia="ru-RU"/>
              </w:rPr>
              <w:t xml:space="preserve">, направить уведомление о прекращении трудового договора в соответствии с пунктом 6 </w:t>
            </w:r>
            <w:hyperlink r:id="rId4">
              <w:r>
                <w:rPr>
                  <w:rStyle w:val="InternetLink"/>
                  <w:rFonts w:eastAsia="Times New Roman"/>
                  <w:lang w:eastAsia="ru-RU"/>
                </w:rPr>
                <w:t>статьи 77</w:t>
              </w:r>
            </w:hyperlink>
            <w:r>
              <w:rPr>
                <w:rFonts w:eastAsia="Times New Roman"/>
                <w:lang w:eastAsia="ru-RU"/>
              </w:rPr>
              <w:t xml:space="preserve"> Трудового Кодекса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 сроки, установленные </w:t>
            </w:r>
          </w:p>
          <w:p>
            <w:pPr>
              <w:pStyle w:val="Style21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Трудовым кодексом РФ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left="637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постановлением главы  Таборинск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муниципального района </w:t>
      </w:r>
      <w:r>
        <w:rPr>
          <w:sz w:val="16"/>
          <w:szCs w:val="16"/>
        </w:rPr>
        <w:t>от 30.10.2019 г. № 173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«О создании </w:t>
      </w:r>
      <w:r>
        <w:rPr>
          <w:sz w:val="16"/>
          <w:szCs w:val="16"/>
        </w:rPr>
        <w:t xml:space="preserve">Муниципального автоном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разовательного учреждения дополнитель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разования детей Центр детского творчества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дуга» </w:t>
      </w:r>
      <w:r>
        <w:rPr>
          <w:bCs/>
          <w:sz w:val="16"/>
          <w:szCs w:val="16"/>
        </w:rPr>
        <w:t xml:space="preserve">путем изменения типа Муниципаль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казённого 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дополнительного образования детей Центр детск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творчества «Радуг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left="6096" w:hanging="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собо ценного недвижимого имущества, закрепляемого на праве оперативного управления за </w:t>
      </w:r>
      <w:r>
        <w:rPr>
          <w:b/>
          <w:sz w:val="28"/>
          <w:szCs w:val="28"/>
        </w:rPr>
        <w:t>Муниципальным  автономным  образовательным  учреждением дополнительного образования детей Центр детского творчества «Радуга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46"/>
        <w:gridCol w:w="1994"/>
        <w:gridCol w:w="1499"/>
        <w:gridCol w:w="1620"/>
      </w:tblGrid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нвентарный ном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Балансовая стоимость</w:t>
            </w:r>
          </w:p>
        </w:tc>
      </w:tr>
    </w:tbl>
    <w:p>
      <w:pPr>
        <w:pStyle w:val="Normal"/>
        <w:spacing w:lineRule="auto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24"/>
        <w:gridCol w:w="2016"/>
        <w:gridCol w:w="1499"/>
        <w:gridCol w:w="1620"/>
      </w:tblGrid>
      <w:tr>
        <w:trPr>
          <w:tblHeader w:val="true"/>
          <w:trHeight w:val="2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lang w:eastAsia="ru-RU"/>
              </w:rPr>
              <w:t>Нежилое помещение общей площадью 1494,7 кв.м. (номера на поэтажном плане: №№ 1-28 по поэтажному плану подвала, №№ 1-5, 16-17, 25-38, 40-46, 48-74 по поэтажному плану первого этажа),</w:t>
            </w:r>
            <w:r>
              <w:rPr/>
              <w:t xml:space="preserve"> </w:t>
            </w:r>
            <w:r>
              <w:rPr>
                <w:rFonts w:eastAsia="Times New Roman"/>
                <w:lang w:eastAsia="ru-RU"/>
              </w:rPr>
              <w:t xml:space="preserve">Свердловская область, Таборинский район, с. Таборы, ул. Советская, 2, помещение 5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Д010106259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 914 978,90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важ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Д0101061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 541,00</w:t>
            </w:r>
          </w:p>
        </w:tc>
      </w:tr>
      <w:tr>
        <w:trPr>
          <w:trHeight w:val="315" w:hRule="atLeast"/>
        </w:trPr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5 012 519,9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left="637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постановлением главы  Таборинск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муниципального района </w:t>
      </w:r>
      <w:r>
        <w:rPr>
          <w:sz w:val="16"/>
          <w:szCs w:val="16"/>
        </w:rPr>
        <w:t>от 30.10.2019 г. № 173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«О создании </w:t>
      </w:r>
      <w:r>
        <w:rPr>
          <w:sz w:val="16"/>
          <w:szCs w:val="16"/>
        </w:rPr>
        <w:t xml:space="preserve">Муниципального автоном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разовательного учреждения дополнитель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бразования детей Центр детского творчества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дуга» </w:t>
      </w:r>
      <w:r>
        <w:rPr>
          <w:bCs/>
          <w:sz w:val="16"/>
          <w:szCs w:val="16"/>
        </w:rPr>
        <w:t xml:space="preserve">путем изменения типа Муниципальн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казённого 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дополнительного образования детей Центр детского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  <w:tab w:val="left" w:pos="9498" w:leader="none"/>
        </w:tabs>
        <w:autoSpaceDE w:val="false"/>
        <w:spacing w:lineRule="auto" w:line="240"/>
        <w:ind w:right="-2" w:hanging="0"/>
        <w:jc w:val="right"/>
        <w:rPr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творчества «Радуга»</w:t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движимого имущества, закрепляемого на праве оперативного управления за </w:t>
      </w:r>
      <w:r>
        <w:rPr>
          <w:b/>
          <w:sz w:val="28"/>
          <w:szCs w:val="28"/>
        </w:rPr>
        <w:t>Муниципальным  автономным  образовательным  учреждением дополнительного образования детей Центр детского творчества «Радуга»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ge">
                  <wp:posOffset>177165</wp:posOffset>
                </wp:positionV>
                <wp:extent cx="626173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3485"/>
                              <w:gridCol w:w="1889"/>
                              <w:gridCol w:w="580"/>
                              <w:gridCol w:w="1306"/>
                              <w:gridCol w:w="1016"/>
                              <w:gridCol w:w="1006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Инвентарный номе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Балансовая стоимост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 амортизации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Остаточная 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оутбук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Lenovo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IdeaPad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5045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6010. 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250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AMD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adeon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, 15.6"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HD (1366*768) Windows 8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8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8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оутбук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Lenovo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IdeaPad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5045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6010. 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250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AMD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adeon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, 15.6"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HD (1366*768) Windows 8.1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8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8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Ноутбук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Lenovo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IdeaPad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5045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6010. 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250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AMD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adeon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, 15.6"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HD (1366*768) Windows 8.1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8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8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сточник бесперебойного питания PowercomRaptor RPT-600A EURO 360 Вт 600ВА ч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47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4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сточник бесперебойного питания IpponBackOffice 600 600W ч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49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4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сточник бесперебойного питания IpponBackOffice 600 600W ч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49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4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Ламинатор ProfiOfficeProlamic EC-234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6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6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оноблок LenovoC26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2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оноблок LenovoC260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2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ФУ 3 в 1 МФУ Лазерный HP LaserJetPro M1132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3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ФУ 3 в 1 МФУ Лазерный HP LaserJetPro M1132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3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риммер Stihl FS 38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99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9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нтер LaserJet 5100TN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4 333,5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4 333,5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гнетушитель ОУ-3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0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гнетушитель ОУ-3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6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0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левизор 31Ф,220В,0,085кв,LD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0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20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20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левизор 31Ф,220В,0,085кв,LD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0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20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20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ивер к телевизору DRS-5001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02  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ртофелечистка 660*500*9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5 14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5 14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Электромясорубка 420*290*550  31Ф 220вт,0,6ва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01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 18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 18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шина для резки варенных овощей 470*390*500  31Ф220вт,0,18квт,МРВО-16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 037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 037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ипятильник электрический 440*370*530 33Ф,380вт,6квт,КНЗ-5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0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7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7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шина сушильно-гладильная 960*2450*1100 " Вязьма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0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7 7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7 7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2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 067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 067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406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6 2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6 2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ифровая зеркальная фотокамер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407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 49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 49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акс " Панасоник КХ-ФТ982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407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омашний кинотеатр " Самсунг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407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77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77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лазменный телевизор " Самсунг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407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икроволновая печь " Самсунг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408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лазерный принте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08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36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36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нтер лазерный Samsung ML -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08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3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3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канер РЗ 335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081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канер EpsonPerfection v 1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081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28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28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узыкальный цент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08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4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4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 НР 53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08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 03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 03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Лазерный проектор NE-092Е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6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3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3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Лазерный проектор  NE-070F-4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6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енератор дым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6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6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6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EW 165 G3-B-EU Вокальный комплек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6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38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38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кустическая система  600Вт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136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кустическая система 600В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136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EW 145 G3A-EU радиосистем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136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 5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 5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селительмощности  "Роwerampifier P 3500S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136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4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4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BTHRINGER   Х 1832 USB универсальный малошумн. микшерн пуль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6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 3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 3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идеокамера Канон (серебр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7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7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ультимедийный проектор BenG MS 51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5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 7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 7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пировальный аппаратCanon -FC-108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5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1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1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ожектор на светодиодных элементах (чёрны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5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узыкальный центр LG FB-164 K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9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8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8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9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9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рель эл. 680 В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35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35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 в сборе (Системный блок №3067 (Intel i3 3210) и Монитор 18,5" LG E1942C-BN)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 4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 4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 Lenovo B570E (59322431)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 Lenovo B570E (5932243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 Dell 504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нтер Epson L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нтер Epson L11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нтер Epson L8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ФУ HP LaserJet M1132RU MFP (принтер, сканер, копир, 3YW) CE847A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ФУ HP LaserJet M1132RU MFP (принтер, сканер, копир, 3YW) CE847A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нтер EPSON StylusPhoto 1400 с СНПЧ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ервоРоботLegoWeDo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ервоРоботLegoWeDo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ервоРоботLegoWeDo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ервоРоботLegoWeDo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ервоРоботLegoWeDo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84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 LenovoIdeaPad 100-15IBY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0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оутбук Lenovo G5045 AMD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0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бор "простые механизмы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3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бор "простые механизмы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3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бор "простые механизмы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3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бор "простые механизмы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3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бор "простые механизмы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азовый набор "Построй свою историю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азовый набор "Построй свою историю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азовый набор "Построй свою историю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1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азовый набор "Построй свою историю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азовый набор "Построй свою историю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634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урсный набор LegoEducation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урсный набор LegoEducation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урсный набор LegoEducation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урсный набор LegoEducation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есурсный набор LegoEducation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2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8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негоуборочникИнтерскол СМБ-55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19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 1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гровой комплект "Лазерный биатлон" Юнио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5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кет массогаборитный Автомата Калашникова "АК-74"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2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невмовинтовка МР512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600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863,1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863,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ейф оружейный Ош-10 АКМ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600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кет массогаборитный Автомата Калашникова "АК-74"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2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кет массогаборитный Автомата Калашникова "АК-74"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2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кет массогаборитный Автомата Калашникова "АК-74"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2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невмовинтовка МР512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600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863,1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863,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ихревой электромагнитный узел учета тепловой энергии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55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800,0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199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со складной рамой " Байкал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24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со складной рамой " Байкал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со складной рамой " Байкал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со складной рамой " Байкал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4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шина шлифовальная угловая МШУ-1,5-01ДИОЛД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ный стол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ный стол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Зеркало 1,70 х 1,1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Зеркало 1,70 х 1,1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Зеркало 1,70 х 1,1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ьютерный стол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1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остовая кукла Клоу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остовая кукла Светофо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остовая кукла Леопард Сочи-2014(бежевы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Ростовая кукла Хозяюшк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приставной Размеры: 1600х800х732м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4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приставной Размеры: 1600х800х732м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4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прямой Размеры: 1600х800х732м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7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7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7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прямой Размеры: 1600х800х732м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37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7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7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диночный окоп для стрельбы и метания грана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 999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 999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йка стритбол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1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1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йка стритбол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7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1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1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етк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3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пятствие "Лабиринт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6 999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6 999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ор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4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 3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грудник вратаря (хокке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2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 2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Щитки вратаря (хокке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 905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 905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ньки вратарские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орты вратаря(хокке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2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8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8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орты вратаря(хокке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2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8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8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5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лыжный(лыжи, палки, крепления, ботинки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6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62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лавок демонстрационный (бук+стекло)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тенисный  складной  "ПерфомансСиЭс " с сетко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7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 0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 0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тенисный START LINE GAME c сетко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7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21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21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Холодильник " Саратов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7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79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79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Электроплит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37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86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86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1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ельный (без антрес.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1/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бел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20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20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34/1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2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3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34/4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4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034/4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бель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1010/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низкий с глухими дверками 800*400*12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низкий с глухими дверками 800*400*12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1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для одежды с антрес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9/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для отходов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5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5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анна моечная двухсекционная 1000*500*8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8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14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14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анна моечная двухсекционная 1000*500*8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8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14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14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анна моечная двухсекционная 1000*500*8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8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14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14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анна моечная трёхсекционная 1500*500*86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 2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 2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весной шкаф для сушки посуды 800*350*75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63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63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весной шкаф для сушки посуды 800*350*75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6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63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63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весной шкаф для сушки посуды 800*350*75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6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63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8 63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складско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9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9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/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оварник 1000*600*3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6/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95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Холодильник  бытово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3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3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2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2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лаж производствен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2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2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анна моечная односекционная 500*500*86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7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7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анна моечная односекционная 500*500*86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7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7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7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лавок охлаждаемый 1120*700*83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2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9 16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9 16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рмид для первых блюд 1120*700*83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2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4 40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4 40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лавок для вторых блюд 1120*700*83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2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1 015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1 015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лавок для горячих напитков1120*700*83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2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1 11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1 11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ива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52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9 52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шина стирально-отжимная на 4-5кг. 600*550*7007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0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76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0 76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Машина швейная бытова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402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64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64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лежка бельевая 700*500*875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09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197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197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шалка для одежды настенная на 12 крючков L =12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4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4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шалка для одежды настенная на 12 крючков L =12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2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4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4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шалка для одежды двухсторонняя подвесная на 24 крючк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8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8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шалка для одежды двухсторонняя подвесная на 24 крючка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1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8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8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книжный  800*400*2000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1/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243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лода для рубки мяс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3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61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61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одностворчат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одностворчат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0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одностворчат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0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одностворчат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20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компьют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81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81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ресло для отдых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761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 761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металлически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266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266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металлически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5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266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266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металлически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10106045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266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 266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рмостат электрически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400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 07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4 07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ровать одноместная с матрасо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5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61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61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ровать одноместная с матрасо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5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61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61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 (без антресолей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5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245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245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" Стелс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8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" Стелс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8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" Стелс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 " Стелс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9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835,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ухонный уголок " Дебют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5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ухонный уголок " Дебют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5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ухонный гарниту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5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компьют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6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компьют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6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компьютер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6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треножё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025,5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 025,5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квариум " классик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1010607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315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315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умба под ТВ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7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3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тринажёр магнитн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7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729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729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ибромассажёрэлект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7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016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016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ринажёр гребл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7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 514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 514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рель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8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умба под аквариу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8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0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02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онометр  LD-3а  автомат с адаптером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09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192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 1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стюм Деда Мороза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4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6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стюм Снегурочки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4/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8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с здоровь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2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1 558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1 558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левизор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3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775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775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л однотумбовы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1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1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елосипед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0106135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4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4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Винтовка пневмат. МР-512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4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туристическа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5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туристическа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5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Шкаф плат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180105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8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8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искобол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0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3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3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йка для блинов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3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ойка для блинов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3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анок для заточки коньков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7 2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7 2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анок гимнастический передвижно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1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анок гимнастический передвижной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1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5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5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антель наборна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2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антель наборна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2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9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9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9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кейной экипировки игрока (размер 36-40 по 2 пары на каждый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0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5 88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ейный экипировочный вратаря (размер 39-40 по 1 паре на кажд.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3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2 741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2 741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т хокейный экипировочный вратаря (размер 39 40 по 1 паре на кажд. размер)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9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2 741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2 741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нд "Информация" Цвет хаки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6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релковый тир Стрелец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5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249,76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7 750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4-х мест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7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4-х мест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7/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4-х мест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7/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4-х мест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7/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алатка 4-х местн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7/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руба скользящая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 7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6 7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тенка-турник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18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0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60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ппаратно-программный обучающий комплекс  "Веселый светофор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 0000010106137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2 07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92 07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оектор ACER X115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 91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26 91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терактивный лазерный тир "Рубин" ИЛТ-110 "Кадет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10106259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0 75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00 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пятствие "Разрушенная лестница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000000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8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8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пятствие "Разрушенный мост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000000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 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 00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пятствие "Стена с наклонной доской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000000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7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5 222,2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1 777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репятствие "Стена с двумя проломами"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00000000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500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 75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1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Пылесос THOMAS TWIN PANTHER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 0101061444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 73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2 73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Утюг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 xml:space="preserve"> ARISTON SI C35 CRG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 0101061454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70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 370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Дорожка  беговая магнит.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 01010606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974,4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7 974,4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лежка бельевая 700*500*875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10106009/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197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197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ележка бельевая 700*500*875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Д00001010600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197,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13 197,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4 262 557,1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3467208,7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795348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841.9pt;mso-wrap-distance-left:9pt;mso-wrap-distance-right:9pt;mso-wrap-distance-top:0pt;mso-wrap-distance-bottom:0pt;margin-top:13.95pt;mso-position-vertical-relative:page;margin-left:-5.65pt;mso-position-horizontal-relative:text">
                <v:fill opacity="0f"/>
                <v:textbox inset="0in,0in,0in,0in">
                  <w:txbxContent>
                    <w:tbl>
                      <w:tblPr>
                        <w:tblW w:w="9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3485"/>
                        <w:gridCol w:w="1889"/>
                        <w:gridCol w:w="580"/>
                        <w:gridCol w:w="1306"/>
                        <w:gridCol w:w="1016"/>
                        <w:gridCol w:w="1006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Инвентарный номе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Балансовая стоимост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умма амортизации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Остаточная стоим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Ноутбук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Lenovo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IdeaPad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5045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E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6010. 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G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. 250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G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AMD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Radeon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2, 15.6"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HD (1366*768) Windows 8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8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8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Ноутбук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Lenovo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IdeaPad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5045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E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6010. 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G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. 250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G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AMD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Radeon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2, 15.6"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HD (1366*768) Windows 8.1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8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8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Ноутбук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Lenovo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IdeaPad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5045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E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6010. 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G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. 250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Gb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AMD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Radeon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2, 15.6"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>HD (1366*768) Windows 8.1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8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8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Источник бесперебойного питания PowercomRaptor RPT-600A EURO 360 Вт 600ВА ч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47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47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Источник бесперебойного питания IpponBackOffice 600 600W ч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49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49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Источник бесперебойного питания IpponBackOffice 600 600W ч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49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49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Ламинатор ProfiOfficeProlamic EC-234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6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6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оноблок LenovoC26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2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оноблок LenovoC260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2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ФУ 3 в 1 МФУ Лазерный HP LaserJetPro M1132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3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ФУ 3 в 1 МФУ Лазерный HP LaserJetPro M1132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3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риммер Stihl FS 38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99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99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нтер LaserJet 5100TN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4 333,5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4 333,5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Огнетушитель ОУ-3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0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0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Огнетушитель ОУ-3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6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0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0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левизор 31Ф,220В,0,085кв,LD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0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20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20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левизор 31Ф,220В,0,085кв,LD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0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20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20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есивер к телевизору DRS-5001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02  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ртофелечистка 660*500*9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5 14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5 14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Электромясорубка 420*290*550  31Ф 220вт,0,6ва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01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 18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 18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шина для резки варенных овощей 470*390*500  31Ф220вт,0,18квт,МРВО-16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 037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 037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ипятильник электрический 440*370*530 33Ф,380вт,6квт,КНЗ-5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0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7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7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шина сушильно-гладильная 960*2450*1100 " Вязьма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0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7 7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7 7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2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 067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 067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406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6 2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6 2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ифровая зеркальная фотокамер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407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 49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 49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Факс " Панасоник КХ-ФТ982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407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Домашний кинотеатр " Самсунг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407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77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77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лазменный телевизор " Самсунг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407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икроволновая печь " Самсунг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408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лазерный принте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08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36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36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нтер лазерный Samsung ML -201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08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3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3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канер РЗ 335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081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канер EpsonPerfection v 1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081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28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28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узыкальный цент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08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4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4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 НР 53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08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 03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 03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Лазерный проектор NE-092Е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6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3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3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Лазерный проектор  NE-070F-4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6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Генератор дым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6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6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6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EW 165 G3-B-EU Вокальный комплек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6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38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38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Акустическая система  600Вт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136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Акустическая система 600В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136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EW 145 G3A-EU радиосистем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136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 5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 5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Уселительмощности  "Роwerampifier P 3500S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136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4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4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BTHRINGER   Х 1832 USB универсальный малошумн. микшерн пуль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6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 3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 3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идеокамера Канон (серебр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7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7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ультимедийный проектор BenG MS 51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5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 7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 7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пировальный аппаратCanon -FC-108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5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1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1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ожектор на светодиодных элементах (чёрны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5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узыкальный центр LG FB-164 K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9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8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8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9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9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дрель эл. 680 В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35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35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 в сборе (Системный блок №3067 (Intel i3 3210) и Монитор 18,5" LG E1942C-BN)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 4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 4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 Lenovo B570E (59322431) 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 Lenovo B570E (59322431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 Dell 504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нтер Epson L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нтер Epson L11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нтер Epson L8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ФУ HP LaserJet M1132RU MFP (принтер, сканер, копир, 3YW) CE847A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ФУ HP LaserJet M1132RU MFP (принтер, сканер, копир, 3YW) CE847A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нтер EPSON StylusPhoto 1400 с СНПЧ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ервоРоботLegoWeDo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ервоРоботLegoWeDo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ервоРоботLegoWeDo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ервоРоботLegoWeDo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ервоРоботLegoWeDo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844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 LenovoIdeaPad 100-15IBY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0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0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оутбук Lenovo G5045 AMD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0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0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бор "простые механизмы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3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бор "простые механизмы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3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бор "простые механизмы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3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бор "простые механизмы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3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бор "простые механизмы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Базовый набор "Построй свою историю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Базовый набор "Построй свою историю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Базовый набор "Построй свою историю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1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Базовый набор "Построй свою историю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Базовый набор "Построй свою историю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634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есурсный набор LegoEducation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есурсный набор LegoEducation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есурсный набор LegoEducation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есурсный набор LegoEducation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есурсный набор LegoEducation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2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817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негоуборочникИнтерскол СМБ-55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19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 19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Игровой комплект "Лазерный биатлон" Юнио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5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кет массогаборитный Автомата Калашникова "АК-74"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2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невмовинтовка МР512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600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863,1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863,1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ейф оружейный Ош-10 АКМ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600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кет массогаборитный Автомата Калашникова "АК-74"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2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кет массогаборитный Автомата Калашникова "АК-74"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2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кет массогаборитный Автомата Калашникова "АК-74"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2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невмовинтовка МР512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600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863,1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863,1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ихревой электромагнитный узел учета тепловой энергии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55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800,0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199,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со складной рамой " Байкал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24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со складной рамой " Байкал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со складной рамой " Байкал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со складной рамой " Байкал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4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шина шлифовальная угловая МШУ-1,5-01ДИОЛД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ный стол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ный стол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Зеркало 1,70 х 1,1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Зеркало 1,70 х 1,1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Зеркало 1,70 х 1,1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ьютерный стол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1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остовая кукла Клоу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остовая кукла Светофо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остовая кукла Леопард Сочи-2014(бежевы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Ростовая кукла Хозяюшк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приставной Размеры: 1600х800х732м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4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приставной Размеры: 1600х800х732м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4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прямой Размеры: 1600х800х732м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7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7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7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прямой Размеры: 1600х800х732м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37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7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7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Одиночный окоп для стрельбы и метания грана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 999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 999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йка стритбол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1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1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йка стритбол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7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1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1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етк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3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3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епятствие "Лабиринт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6 999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6 999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орот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4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 3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 3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грудник вратаря (хокке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2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 2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Щитки вратаря (хокке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 905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 905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ньки вратарские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орты вратаря(хокке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2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8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8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орты вратаря(хокке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2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8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8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5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лыжный(лыжи, палки, крепления, ботинки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6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62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лавок демонстрационный (бук+стекло)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тенисный  складной  "ПерфомансСиЭс " с сетко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7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 0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 0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тенисный START LINE GAME c сетко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7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21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21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Холодильник " Саратов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7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79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79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Электроплит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37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86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86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1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ельный (без антрес.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1/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бел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20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20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34/1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2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3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34/4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4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034/4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бель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1010/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низкий с глухими дверками 800*400*12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низкий с глухими дверками 800*400*12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1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для одежды с антрес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9/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для отходов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5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5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анна моечная двухсекционная 1000*500*8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8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14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14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анна моечная двухсекционная 1000*500*8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8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14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14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анна моечная двухсекционная 1000*500*8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8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14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14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анна моечная трёхсекционная 1500*500*86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 2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 2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весной шкаф для сушки посуды 800*350*75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63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63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весной шкаф для сушки посуды 800*350*75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6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63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63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Навесной шкаф для сушки посуды 800*350*75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6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63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8 63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складско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9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9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/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одтоварник 1000*600*3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6/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95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Холодильник  бытово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3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3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2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2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лаж производствен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2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2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анна моечная односекционная 500*500*86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7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7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анна моечная односекционная 500*500*86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7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7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7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лавок охлаждаемый 1120*700*83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2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9 16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9 16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рмид для первых блюд 1120*700*83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2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4 40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4 40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лавок для вторых блюд 1120*700*83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2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1 015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1 015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илавок для горячих напитков1120*700*83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2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1 11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1 11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Дива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52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9 52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шина стирально-отжимная на 4-5кг. 600*550*7007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0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76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0 76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Машина швейная бытова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402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64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64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лежка бельевая 700*500*875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09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197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197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шалка для одежды настенная на 12 крючков L =12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4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4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шалка для одежды настенная на 12 крючков L =12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2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4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4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шалка для одежды двухсторонняя подвесная на 24 крючк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8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8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шалка для одежды двухсторонняя подвесная на 24 крючка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1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8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8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книжный  800*400*2000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1/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243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лода для рубки мяс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3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61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61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одностворчат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одностворчат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0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одностворчат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0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одностворчат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20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компьют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81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81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ресло для отдых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761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 761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металлически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266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266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металлически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5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266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266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металлически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10106045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266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 266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рмостат электрически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400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 07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4 07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ровать одноместная с матрасо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5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61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61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ровать одноместная с матрасо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5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61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61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 (без антресолей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5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245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245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" Стелс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8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" Стелс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8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" Стелс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 " Стелс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9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835,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ухонный уголок " Дебют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5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ухонный уголок " Дебют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5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ухонный гарниту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5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компьют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6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компьют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6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компьютер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6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треножё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025,59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 025,5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Аквариум " классик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1010607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315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315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умба под ТВ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7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3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тринажёр магнитн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7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729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729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ибромассажёрэлект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7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016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016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ринажёр гребл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7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 514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 514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Дрель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8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умба под аквариу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8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0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02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онометр  LD-3а  автомат с адаптером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09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192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 192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стюм Деда Мороза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4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6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стюм Снегурочки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4/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8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с здоровь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2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1 558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1 558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левизор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3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775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775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л однотумбовы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1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1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елосипед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0106135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4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4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Винтовка пневмат. МР-512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4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туристическа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5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туристическа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5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Шкаф плат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180105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8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8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дискобол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0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3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3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йка для блинов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3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ойка для блинов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3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анок для заточки коньков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7 2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7 2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анок гимнастический передвижно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1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анок гимнастический передвижной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1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5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5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гантель наборна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2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гантель наборна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2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9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9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9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кейной экипировки игрока (размер 36-40 по 2 пары на каждый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0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5 88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ейный экипировочный вратаря (размер 39-40 по 1 паре на кажд.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3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2 741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2 741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комплект хокейный экипировочный вратаря (размер 39 40 по 1 паре на кажд. размер)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9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2 741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2 741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нд "Информация" Цвет хаки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6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релковый тир Стрелец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5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249,76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7 750,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4-х мест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7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4-х мест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7/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4-х мест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7/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4-х мест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7/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алатка 4-х местн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7/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руба скользящая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 7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6 7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стенка-турник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18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0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60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Аппаратно-программный обучающий комплекс  "Веселый светофор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 0000010106137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2 07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92 07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оектор ACER X115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 91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26 91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Интерактивный лазерный тир "Рубин" ИЛТ-110 "Кадет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10106259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0 75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00 7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епятствие "Разрушенная лестница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000000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8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8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епятствие "Разрушенный мост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000000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 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 00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епятствие "Стена с наклонной доской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000000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7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5 222,2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1 777,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репятствие "Стена с двумя проломами"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00000000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500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 75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1 2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Пылесос THOMAS TWIN PANTHER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 0101061444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 73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2 73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Утюг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ru-RU"/>
                              </w:rPr>
                              <w:t xml:space="preserve"> ARISTON SI C35 CRG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 0101061454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70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 370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Дорожка  беговая магнит.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 01010606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974,4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7 974,4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лежка бельевая 700*500*875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10106009/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197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197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Тележка бельевая 700*500*875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ЦД00001010600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197,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13 197,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4 262 557,1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3467208,7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ru-RU"/>
                              </w:rPr>
                              <w:t>795348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right"/>
      <w:outlineLvl w:val="0"/>
    </w:pPr>
    <w:rPr>
      <w:rFonts w:eastAsia="Times New Roman"/>
      <w:b/>
      <w:bCs/>
      <w:color w:val="000000"/>
      <w:kern w:val="2"/>
      <w:sz w:val="30"/>
      <w:szCs w:val="3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30"/>
      <w:szCs w:val="30"/>
    </w:rPr>
  </w:style>
  <w:style w:type="character" w:styleId="Style17">
    <w:name w:val="Название Знак"/>
    <w:qFormat/>
    <w:rPr>
      <w:rFonts w:eastAsia="Times New Roman"/>
      <w:b/>
      <w:bCs/>
      <w:sz w:val="3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-720" w:hanging="0"/>
      <w:jc w:val="center"/>
    </w:pPr>
    <w:rPr>
      <w:rFonts w:eastAsia="Times New Rom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A563E3C669D284426F1F499ECBB14753E78432549206ACBA2241F953I4nEI" TargetMode="External"/><Relationship Id="rId4" Type="http://schemas.openxmlformats.org/officeDocument/2006/relationships/hyperlink" Target="consultantplus://offline/ref=B37845017AD3EB5E1B6389255B0F71D777DA5C167EA9843DA2DFF2B6FF1761BDA56D021D9BQD3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8:00Z</dcterms:created>
  <dc:creator>www.PHILka.RU</dc:creator>
  <dc:description/>
  <cp:keywords/>
  <dc:language>en-US</dc:language>
  <cp:lastModifiedBy>User</cp:lastModifiedBy>
  <cp:lastPrinted>2019-11-01T12:26:00Z</cp:lastPrinted>
  <dcterms:modified xsi:type="dcterms:W3CDTF">2019-11-01T07:27:00Z</dcterms:modified>
  <cp:revision>7</cp:revision>
  <dc:subject/>
  <dc:title/>
</cp:coreProperties>
</file>