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szCs w:val="28"/>
        </w:rPr>
      </w:pP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300355</wp:posOffset>
                </wp:positionV>
                <wp:extent cx="257619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sz w:val="24"/>
                              </w:rPr>
                              <w:t>Князев А.Е., Белоусова М.В., Малевич Н.А.</w:t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sz w:val="24"/>
                              </w:rPr>
                              <w:t>копии – адм-ция -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5pt;height:108pt;mso-wrap-distance-left:9.05pt;mso-wrap-distance-right:9.05pt;mso-wrap-distance-top:0pt;mso-wrap-distance-bottom:0pt;margin-top:-23.6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  <w:sz w:val="24"/>
                        </w:rPr>
                        <w:t>Князев А.Е., Белоусова М.В., Малевич Н.А.</w:t>
                      </w:r>
                    </w:p>
                    <w:p>
                      <w:pPr>
                        <w:pStyle w:val="Normal"/>
                        <w:rPr>
                          <w:vanish/>
                          <w:sz w:val="24"/>
                        </w:rPr>
                      </w:pPr>
                      <w:r>
                        <w:rPr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  <w:sz w:val="24"/>
                        </w:rPr>
                        <w:t>копии – адм-ция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rPr>
          <w:szCs w:val="28"/>
        </w:rPr>
      </w:pPr>
      <w:r>
        <w:rPr>
          <w:szCs w:val="28"/>
        </w:rPr>
        <w:t>ГЛАВА ТАБОРИНСКОГО МУНИЦИПАЛЬНОГО РАЙОНА</w:t>
      </w:r>
    </w:p>
    <w:p>
      <w:pPr>
        <w:pStyle w:val="Heading1"/>
        <w:keepNext w:val="fals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keepNext w:val="false"/>
        <w:widowControl w:val="false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00" w:hRule="atLeast"/>
        </w:trPr>
        <w:tc>
          <w:tcPr>
            <w:tcW w:w="9354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1.11.2019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181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Таборы</w:t>
      </w:r>
    </w:p>
    <w:p>
      <w:pPr>
        <w:pStyle w:val="Normal"/>
        <w:ind w:left="7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оведении публичных слушаний по проекту бюджета Таборинского муниципального района на 2020 год и плановый период 2021 и 2022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убличных слушаниях на территории Таборинского муниципального района, утвержденным решением Таборинской районной Думы от 19.10.2005 № 31, п.4 ст.28 Положения о бюджетном процессе в Таборинском муниципальном районе, утвержденное решением Таборинской районной Думы от 04.06.2014 № 16 (с изменениями внесенными решениями Таборинской районной Думы от 17.12.2014 № 55, от 10.07.2015 № 26, от 27.06.2016 № 27), руководствуясь статьями 16, 27 Устава Таборинского муниципального района,</w:t>
      </w:r>
    </w:p>
    <w:p>
      <w:pPr>
        <w:pStyle w:val="Normal"/>
        <w:spacing w:lineRule="exact" w:line="24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значить публичные слушания по проекту бюджета Таборинского муниципального района на 2020 год и плановый период 2021 и 2022 годов (далее по тексту – Проект) на 18:00 часов 02 декабря 2019 года в администрации Таборинского муниципального района по адресу: с. Таборы, ул. Советская,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значить организатором публичных слушаний комиссию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Малевич Н..А. – заместитель главы администрации Таборин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Белоусова М.В. – заведующий Финансового управления администрации Таборин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озикова В.П. – главный специалист Финансового управления администрации Таборин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нязев А.Е. – главный специалист администрации Табор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Утвердить Порядок учета предложений по Проекту (Приложение №1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 Настоящее постановление вместе с Проектом опубликовать в районной газете «Призыв» и разместить на официальном сайте Таборинского муниципального района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b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dur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Контроль за исполнением настоящего постановления оставляю за собой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5"/>
      </w:tblGrid>
      <w:tr>
        <w:trPr/>
        <w:tc>
          <w:tcPr>
            <w:tcW w:w="480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боринск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оененко</w:t>
            </w:r>
          </w:p>
        </w:tc>
      </w:tr>
    </w:tbl>
    <w:p>
      <w:pPr>
        <w:pStyle w:val="Normal"/>
        <w:autoSpaceDE w:val="false"/>
        <w:spacing w:lineRule="exact" w:line="240"/>
        <w:ind w:left="5580" w:hanging="0"/>
        <w:jc w:val="center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spacing w:lineRule="exact" w:line="24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главы Таборинского муниципального района от 11.11.2019 № 181</w:t>
      </w:r>
    </w:p>
    <w:p>
      <w:pPr>
        <w:pStyle w:val="Normal"/>
        <w:shd w:fill="FFFFFF" w:val="clear"/>
        <w:spacing w:lineRule="exact" w:line="240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та предложений по проекту бюджета Таборинского муниципального района на 2020 год и плановый период 2021 и 2022 годов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 Инициаторы предложений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ициаторами предложений могут быть все заинтересованные жители Таборинского муниципального района, предприятия, учреждения организации, общественные организации, расположенные на территории Таборинского муниципального района, а также инициативные группы граждан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 Порядок приема предложений</w:t>
        <w:tab/>
      </w:r>
    </w:p>
    <w:p>
      <w:pPr>
        <w:pStyle w:val="Normal"/>
        <w:ind w:firstLine="709"/>
        <w:jc w:val="both"/>
        <w:rPr/>
      </w:pPr>
      <w:r>
        <w:rPr>
          <w:sz w:val="24"/>
        </w:rPr>
        <w:t>2.1. Предложения принимаются в письменном виде в администрацию Таборинского муниципального района по адресу: село Таборы, улица Советская,4, в течение 15 дней после опубликования проекта решения Таборинской районной Думы о бюджете Таборинского муниципального района на 2020 год и плановый период 2021 и 2022 годов (далее по тексту – Проект).</w:t>
      </w:r>
    </w:p>
    <w:p>
      <w:pPr>
        <w:pStyle w:val="Normal"/>
        <w:ind w:firstLine="709"/>
        <w:jc w:val="both"/>
        <w:rPr/>
      </w:pPr>
      <w:r>
        <w:rPr>
          <w:sz w:val="24"/>
        </w:rPr>
        <w:t>2.2. Предложения о дополнениях и изменениях в опубликованный Проект должны соответствовать Конституции Российской Федерации, требованиям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иным федеральным законам и законам Свердловской обла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2.3. Поданные несвоевременно предложения учету и рассмотрению не подлежа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 После регистрации предложения направляются организатору публичных слушаний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Порядок рассмотрения предложений</w:t>
      </w:r>
    </w:p>
    <w:p>
      <w:pPr>
        <w:pStyle w:val="Normal"/>
        <w:ind w:firstLine="709"/>
        <w:jc w:val="both"/>
        <w:rPr/>
      </w:pPr>
      <w:r>
        <w:rPr>
          <w:sz w:val="24"/>
        </w:rPr>
        <w:t>3.1. По итогам изучения, анализа и обобщения поступивших предложений комиссия составляет заключение.</w:t>
      </w:r>
    </w:p>
    <w:p>
      <w:pPr>
        <w:pStyle w:val="Normal"/>
        <w:ind w:firstLine="709"/>
        <w:jc w:val="both"/>
        <w:rPr/>
      </w:pPr>
      <w:r>
        <w:rPr>
          <w:sz w:val="24"/>
        </w:rPr>
        <w:t>3.2. Заключение комиссии должно содержать следующие положения:</w:t>
      </w:r>
    </w:p>
    <w:p>
      <w:pPr>
        <w:pStyle w:val="Normal"/>
        <w:ind w:firstLine="709"/>
        <w:jc w:val="both"/>
        <w:rPr/>
      </w:pPr>
      <w:r>
        <w:rPr>
          <w:sz w:val="24"/>
        </w:rPr>
        <w:t>-общее количество поступивших предложений;</w:t>
      </w:r>
    </w:p>
    <w:p>
      <w:pPr>
        <w:pStyle w:val="Normal"/>
        <w:ind w:firstLine="709"/>
        <w:jc w:val="both"/>
        <w:rPr/>
      </w:pPr>
      <w:r>
        <w:rPr>
          <w:sz w:val="24"/>
        </w:rPr>
        <w:t>-количество предложений,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-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предложения, рекомендуемые для внесения в текст Проекта.</w:t>
      </w:r>
    </w:p>
    <w:p>
      <w:pPr>
        <w:pStyle w:val="Normal"/>
        <w:ind w:firstLine="709"/>
        <w:jc w:val="both"/>
        <w:rPr/>
      </w:pPr>
      <w:r>
        <w:rPr>
          <w:sz w:val="24"/>
        </w:rPr>
        <w:t>3.3. Комиссия представляет в Таборинскую районную Думу и главе района свое заключение и материалы деятельности с приложением всех поступивших предложений о дополнениях и изменениях в опубликованный Проект.</w:t>
      </w:r>
    </w:p>
    <w:p>
      <w:pPr>
        <w:pStyle w:val="Normal"/>
        <w:ind w:firstLine="709"/>
        <w:jc w:val="both"/>
        <w:rPr/>
      </w:pPr>
      <w:r>
        <w:rPr>
          <w:sz w:val="24"/>
        </w:rPr>
        <w:t>3.4. Итоги рассмотрения поступивших предложений о дополнениях и изменениях в опубликованный проект подлежат опубликованию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 Порядок участия граждан в обсуждении их предложени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4.1. При необходимости комиссия приглашает (письменно или по телефону) на свое заседание лиц, подавших предложения по Проект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Граждане или представители инициативных групп граждан вправе по собственной инициативе принять участие в рассмотрении рабочей группой своих предложений. Для этого они направляют организатору, наряду со своими предложениями, соответствующую просьбу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одпись на общем бланке"/>
    <w:basedOn w:val="Signature"/>
    <w:next w:val="TextBody"/>
    <w:qFormat/>
    <w:pPr>
      <w:tabs>
        <w:tab w:val="clear" w:pos="709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bory.midur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29:00Z</dcterms:created>
  <dc:creator>user</dc:creator>
  <dc:description/>
  <cp:keywords/>
  <dc:language>en-US</dc:language>
  <cp:lastModifiedBy>User</cp:lastModifiedBy>
  <cp:lastPrinted>2018-11-15T12:09:00Z</cp:lastPrinted>
  <dcterms:modified xsi:type="dcterms:W3CDTF">2019-11-11T09:46:00Z</dcterms:modified>
  <cp:revision>3</cp:revision>
  <dc:subject/>
  <dc:title>с</dc:title>
</cp:coreProperties>
</file>