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hanging="0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705</wp:posOffset>
                </wp:positionH>
                <wp:positionV relativeFrom="paragraph">
                  <wp:posOffset>635</wp:posOffset>
                </wp:positionV>
                <wp:extent cx="2298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Князев А.Е., Малевич Н.А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</w:rPr>
                              <w:t>копии – Малевич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90pt;mso-wrap-distance-left:9.05pt;mso-wrap-distance-right:9.05pt;mso-wrap-distance-top:0pt;mso-wrap-distance-bottom:0pt;margin-top:0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Князев А.Е., Малевич Н.А.</w:t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</w:rPr>
                        <w:t>копии – Малевич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widowControl w:val="false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 xml:space="preserve"> 01.08.2019г. 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 xml:space="preserve"> 128 </w:t>
            </w:r>
            <w:r>
              <w:rPr>
                <w:color w:val="FFFFFF"/>
                <w:sz w:val="28"/>
              </w:rPr>
              <w:t>.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. Табор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bookmarkStart w:id="0" w:name="OLE_LINK3"/>
      <w:bookmarkEnd w:id="0"/>
      <w:r>
        <w:rPr>
          <w:b/>
          <w:bCs/>
          <w:i/>
          <w:sz w:val="28"/>
          <w:szCs w:val="28"/>
        </w:rPr>
        <w:t>Об утверждении Перечня муниципальных и государственных услуг, предоставляемых на территории Таборинского муниципального района через многофункциональные центр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OLE_LINK3"/>
      <w:bookmarkStart w:id="2" w:name="OLE_LINK3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прав граждан на получение государственных и муниципальных услуг на территории Таборинского муниципального района в многофункциональных центрах по принципу «одного окна», в соответствии с Федеральным законом от 27.07.2010 № 210-ФЗ «Об организации предоставления государственных и муниципальных услуг», Перечнем муниципальных и государственных услуг, предоставляемых на территории Таборинского муниципального района, утверждённым постановлением главы Таборинского муниципального района от 05.07.2019 №</w:t>
      </w:r>
      <w:r>
        <w:rPr/>
        <w:t> </w:t>
      </w:r>
      <w:r>
        <w:rPr>
          <w:sz w:val="28"/>
          <w:szCs w:val="28"/>
        </w:rPr>
        <w:t>109, руководствуясь статьёй 27 Устава Таборинского муниципального района</w:t>
      </w:r>
    </w:p>
    <w:p>
      <w:pPr>
        <w:pStyle w:val="Normal"/>
        <w:widowControl w:val="false"/>
        <w:spacing w:lineRule="exact" w:line="24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hyperlink w:anchor="Par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и государственных услуг, предоставляемых на территории Таборинского муниципального района через многофункциональные центры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пециалистам, ответственным за оказание муниципальных и государственных услуг до 01 сентября 2019 года разработать технологические схемы предоставления муниципальных и государствен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Признать утратившим силу постановление главы Таборинского муниципального района от 11.09.2014 № 499 «</w:t>
      </w:r>
      <w:r>
        <w:rPr>
          <w:iCs/>
          <w:sz w:val="28"/>
          <w:szCs w:val="28"/>
        </w:rPr>
        <w:t>Об утверждении Перечня муниципальных услуг, предоставление которых организуется через многофункциональный центр по принципу "одного окна" на территории Таборин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опубликовать в районной газете «Призыв» и разместить на официальном сайте Таборин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b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заместителя главы администрации Таборинского муниципального района (Малевич Н.А.)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Таборинского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ененко</w:t>
            </w:r>
          </w:p>
        </w:tc>
      </w:tr>
    </w:tbl>
    <w:p>
      <w:pPr>
        <w:pStyle w:val="ConsTitle"/>
        <w:ind w:right="0" w:hanging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autoSpaceDE w:val="false"/>
        <w:spacing w:lineRule="exact" w:line="240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ЁН</w:t>
      </w:r>
    </w:p>
    <w:p>
      <w:pPr>
        <w:pStyle w:val="Normal"/>
        <w:autoSpaceDE w:val="false"/>
        <w:spacing w:lineRule="exact" w:line="24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главы Таборинского муниципального района от 01.08.2019 № 128</w:t>
      </w:r>
    </w:p>
    <w:p>
      <w:pPr>
        <w:pStyle w:val="Normal"/>
        <w:shd w:fill="FFFFFF" w:val="clear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муниципальных и государственных услуг, предоставляемых на территории Таборинского муниципального района через многофункциональные центры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731"/>
        <w:gridCol w:w="353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(государственной) услуг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ециалисты, ответственные за предоставление муниципальной (государственной) услуг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БОРИНСКОГО МУНИЦИПАЛЬНОГО РАЙОН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firstLine="1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имущества, находящегося в муниципальной собственности Таборинского муниципального района без проведения торгов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firstLine="1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Таборинского муниципального района, Мясникова О.Н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капитального строительства в эксплуатацию, расположенных на территории двух и более поселений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1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Таборинского муниципального района, Якушевич Е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и собственность земельных участков, на которых расположены здания, строения, сооружения, находящиеся на территории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Администрации Таборинского муниципального района, Авсиевич С.А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, расположенных на территории двух и более поселений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Таборинского муниципального района, Якушевич Е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и эксплуатацию рекламных конструкций, аннулирование таких разрешени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Таборинского муниципального района, Мясникова О.Н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й собственности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firstLine="1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Таборинского муниципального района, Мясникова О.Н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firstLine="1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Таборинского муниципального района, Мясникова О.Н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 АДМИНИСТРАЦИИ ТАБОРИНСКОГО МУНИЦИПАЛЬНОГО РАЙОН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оставление архивных справок, архивных копий, архивных выписок, информационных писем, связанных с реализацией законных прав и свобод граждан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аборинского муниципального район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, Фирулева И.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граждан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аборинского муниципального район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, Фирулева И.А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ЕМ АДМИНИСТРАЦИИ ТАБОРИНСКОГО МУНИЦИПАЛЬНОГО РАЙОНА, ОБРАЗОВАТЕЛЬНЫЕ УЧРЕЖ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муниципальные общеобразовательные учреждения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 в муниципальных казенных общеобразовательных учреждениях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годовых календарных учебных графиках муниципальных образовательных учреждений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утевок детям в организации отдыха в дневных и загородных лагерях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 и тестирований, и иных вступительных испытаний в общеобразовательных учреждениях расположенных, расположенными на территории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Управления образованием Администрации Таборинского муниципального района, Кузнецова Т.С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ОСУЩЕСТВЛЕНИЮ НАЧИСЛЕНИЙ СУБСИДИЙ И КОМПЕНСАЦИЙ РАСХОДОВ ПО ОПЛАТЕ ЖИЛОГО ПОМЕЩЕНИЯ И КОММУНАЛЬНЫХ УСЛУГ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дельным категориям граждан компенсации расходов на оплату жилого помещения и коммунальных услуг на территории Таборинского муниципального район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работе с льготной категорией граждан Администрации Таборинского муниципального района, Никифорова А.Н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редоставление гражданам субсидий на оплату жилых помещений и коммунальных услуг в Таборинском муниципальном район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работе с льготной категорией граждан Администрации Таборинского муниципального района, Никифорова А.Н.</w:t>
            </w:r>
          </w:p>
        </w:tc>
      </w:tr>
    </w:tbl>
    <w:p>
      <w:pPr>
        <w:pStyle w:val="Normal"/>
        <w:autoSpaceDE w:val="false"/>
        <w:ind w:firstLine="709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28z1">
    <w:name w:val="WW8Num28z1"/>
    <w:qFormat/>
    <w:rPr>
      <w:rFonts w:ascii="Symbol" w:hAnsi="Symbol" w:cs="Symbol"/>
      <w:b/>
      <w:color w:val="000000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7">
    <w:name w:val="Заголовок Знак"/>
    <w:qFormat/>
    <w:rPr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Интернет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2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3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bory.midur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58:00Z</dcterms:created>
  <dc:creator>user</dc:creator>
  <dc:description/>
  <cp:keywords/>
  <dc:language>en-US</dc:language>
  <cp:lastModifiedBy>User</cp:lastModifiedBy>
  <cp:lastPrinted>2019-08-14T09:29:00Z</cp:lastPrinted>
  <dcterms:modified xsi:type="dcterms:W3CDTF">2019-08-14T04:29:00Z</dcterms:modified>
  <cp:revision>4</cp:revision>
  <dc:subject/>
  <dc:title>СОГЛАСОВАНО:                                                УТВЕРЖДАЮ:</dc:title>
</cp:coreProperties>
</file>