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>от</w:t>
      </w:r>
      <w:r>
        <w:rPr>
          <w:u w:val="single"/>
        </w:rPr>
        <w:t xml:space="preserve">  13.01.2020г.</w:t>
      </w:r>
      <w:r>
        <w:rPr/>
        <w:t xml:space="preserve"> № </w:t>
      </w:r>
      <w:r>
        <w:rPr>
          <w:u w:val="single"/>
        </w:rPr>
        <w:t xml:space="preserve">4  </w:t>
      </w:r>
      <w:r>
        <w:rPr/>
        <w:t xml:space="preserve">       </w:t>
      </w:r>
    </w:p>
    <w:p>
      <w:pPr>
        <w:pStyle w:val="Normal"/>
        <w:ind w:left="-180" w:hanging="0"/>
        <w:rPr/>
      </w:pPr>
      <w:r>
        <w:rPr/>
        <w:t>с. Таборы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подготовке и проведении ХХХ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традиционной Всероссийской массовой лыжной гонки «Лыжня России – 2020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szCs w:val="28"/>
        </w:rPr>
      </w:pPr>
      <w:r>
        <w:rPr/>
        <w:t>На основании календарного плана физкультурно – массовых и спортивных мероприятий Таборинского муниципального район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  Объявить на территории Таборинского муниципального района период с 01-09 февраля 2020 года «Декадой лыжного спорт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Рекомендовать Главам сельских поселений Таборинского муниципального района провести на своих территориях, на базе образовательных учреждений,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е Всероссийские массовые лыжные гонки «Лыжня России – 2020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Управлению образованием администрации Таборинского муниципального района принять меры в организации участия в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х Всероссийских массовых лыжных гонках «Лыжня России – 2020» на территориях соответствующих сельских посел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   Провести 7 февраля 2020 года в с.Таборы районные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е Всероссийские массовые лыжные гонки «Лыжня России- 2020»</w:t>
      </w:r>
    </w:p>
    <w:p>
      <w:pPr>
        <w:pStyle w:val="Normal"/>
        <w:ind w:firstLine="709"/>
        <w:rPr/>
      </w:pPr>
      <w:r>
        <w:rPr>
          <w:szCs w:val="28"/>
        </w:rPr>
        <w:t xml:space="preserve">5.  Утвердить Положение о проведении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х Всероссийских массовых лыжных гонок «Лыжня России – 2020» в Таборинском муниципальном районе (приложение №1).</w:t>
      </w:r>
    </w:p>
    <w:p>
      <w:pPr>
        <w:pStyle w:val="Normal"/>
        <w:ind w:firstLine="709"/>
        <w:rPr/>
      </w:pPr>
      <w:r>
        <w:rPr>
          <w:szCs w:val="28"/>
        </w:rPr>
        <w:t xml:space="preserve">6.   Утвердить План мероприятий по подготовке и проведению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х Всероссийских массовых лыжных гонок «Лыжня России – 2020» (приложение №2).</w:t>
      </w:r>
    </w:p>
    <w:p>
      <w:pPr>
        <w:pStyle w:val="Normal"/>
        <w:ind w:firstLine="709"/>
        <w:rPr/>
      </w:pPr>
      <w:r>
        <w:rPr>
          <w:szCs w:val="28"/>
        </w:rPr>
        <w:t xml:space="preserve">7.     Утвердить Состав организационного комитета по подготовке и проведению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х Всероссийских массовых лыжных гонок – «Лыжня России – 2020» на территории Таборинского муниципального района (приложение №3).</w:t>
      </w:r>
    </w:p>
    <w:p>
      <w:pPr>
        <w:pStyle w:val="Normal"/>
        <w:ind w:firstLine="709"/>
        <w:rPr/>
      </w:pPr>
      <w:r>
        <w:rPr>
          <w:szCs w:val="28"/>
        </w:rPr>
        <w:t xml:space="preserve">8.  Утвердить Состав судейской коллегии по проведению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традиционных Всероссийских массовых лыжных гонок «Лыжня России – 2020» (приложение №4).</w:t>
      </w:r>
    </w:p>
    <w:p>
      <w:pPr>
        <w:pStyle w:val="Heading2"/>
        <w:ind w:lef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9</w:t>
      </w:r>
      <w:r>
        <w:rPr>
          <w:szCs w:val="28"/>
        </w:rPr>
        <w:t>.</w:t>
      </w:r>
      <w:r>
        <w:rPr>
          <w:b w:val="false"/>
          <w:i w:val="false"/>
          <w:szCs w:val="28"/>
        </w:rPr>
        <w:t xml:space="preserve"> Рекомендовать предприятиям, организациям всех форм собственности и общеобразовательных учреждений принять активное участие в </w:t>
      </w:r>
      <w:r>
        <w:rPr>
          <w:b w:val="false"/>
          <w:i w:val="false"/>
          <w:szCs w:val="28"/>
          <w:lang w:val="en-US"/>
        </w:rPr>
        <w:t>XXXVIII</w:t>
      </w:r>
      <w:r>
        <w:rPr>
          <w:b w:val="false"/>
          <w:i w:val="false"/>
          <w:szCs w:val="28"/>
        </w:rPr>
        <w:t xml:space="preserve"> традиционных Всероссийских массовых лыжных гонках «Лыжня России – 2020»</w:t>
      </w:r>
    </w:p>
    <w:p>
      <w:pPr>
        <w:pStyle w:val="Normal"/>
        <w:ind w:firstLine="709"/>
        <w:rPr/>
      </w:pPr>
      <w:r>
        <w:rPr>
          <w:szCs w:val="28"/>
        </w:rPr>
        <w:t>10.   Контроль за исполнением настоящего распоряжения оставляю за соб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Таборинского</w:t>
      </w:r>
    </w:p>
    <w:p>
      <w:pPr>
        <w:pStyle w:val="TextBody"/>
        <w:rPr/>
      </w:pPr>
      <w:r>
        <w:rPr/>
        <w:t>муниципального района                                                                  В.А. Роененко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аспоряжению глав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оринского муниципальн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3.01.2020 г. № 4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b/>
          <w:i/>
          <w:szCs w:val="28"/>
        </w:rPr>
        <w:t xml:space="preserve">о проведении </w:t>
      </w:r>
      <w:r>
        <w:rPr>
          <w:b/>
          <w:i/>
        </w:rPr>
        <w:t>ХХХ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традиционной Всероссийской массовой лыжной гонки «Лыжня России – 2020»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в Таборинском муниципальном районе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Цели и задач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ивлечение трудящихся и учащихся к занятиям лыжными гонк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паганда физической культуры и спорта среди населения;</w:t>
      </w:r>
    </w:p>
    <w:p>
      <w:pPr>
        <w:pStyle w:val="Normal"/>
        <w:ind w:firstLine="709"/>
        <w:rPr/>
      </w:pPr>
      <w:r>
        <w:rPr>
          <w:szCs w:val="28"/>
        </w:rPr>
        <w:t>- Пропаганда здорового образа жиз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роки и место проведения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и каждом образовательном учреждении провести </w:t>
      </w:r>
      <w:r>
        <w:rPr>
          <w:b/>
          <w:i/>
        </w:rPr>
        <w:t xml:space="preserve">  </w:t>
      </w:r>
      <w:r>
        <w:rPr/>
        <w:t xml:space="preserve"> ХХХ</w:t>
      </w:r>
      <w:r>
        <w:rPr>
          <w:lang w:val="en-US"/>
        </w:rPr>
        <w:t>VIII</w:t>
      </w:r>
      <w:r>
        <w:rPr/>
        <w:t xml:space="preserve"> традиционные Всероссийские массовые лыжные гонки «Лыжня России – 2020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рок проведения с 01.02. по 09.02.2020 года. Лучших участников направить на центральную гонку в с.Табор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 февраля 2020 года – ХХХVIII традиционные Всероссийские массовые лыжные гонки «Лыжня России – 2020». в с.Таборы, с 14 часов. Регистрация участников, судейская коллегия с 12 часов в ДК с.Табор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3. Руководство подготовкой и проведением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дготовку  </w:t>
      </w:r>
      <w:r>
        <w:rPr/>
        <w:t xml:space="preserve"> ХХХ</w:t>
      </w:r>
      <w:r>
        <w:rPr>
          <w:lang w:val="en-US"/>
        </w:rPr>
        <w:t>VIII</w:t>
      </w:r>
      <w:r>
        <w:rPr/>
        <w:t xml:space="preserve"> традиционных Всероссийских массовых лыжных гонок «Лыжня России – 2020» </w:t>
      </w:r>
      <w:r>
        <w:rPr>
          <w:szCs w:val="28"/>
        </w:rPr>
        <w:t xml:space="preserve">осуществляет оргкомитет. Председатель оргкомитета - глава Таборинского муниципального района  Роененко В.А. </w:t>
      </w:r>
    </w:p>
    <w:p>
      <w:pPr>
        <w:pStyle w:val="Normal"/>
        <w:ind w:firstLine="709"/>
        <w:rPr/>
      </w:pPr>
      <w:r>
        <w:rPr>
          <w:szCs w:val="28"/>
        </w:rPr>
        <w:t xml:space="preserve">    </w:t>
      </w:r>
      <w:r>
        <w:rPr>
          <w:szCs w:val="28"/>
        </w:rPr>
        <w:t>Непосредственное проведение соревнований осуществляет  ведущий специалист администрации  Молочков В.В. совместно с Управлением образованием и судейской коллег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ограмма соревнований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3.50 час. -Построение участников у Таборинского ДК.Приветствие Главы Таборинского муниципального района В.А. Роененко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озрастные категор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альчики и девочки                         6-8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альчики и девочки                         9-10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альчики и девочки                        11-12 лет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Юноши и девушки                           13-15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Юноши и девушки                           16-17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Юноши и девушки                           18-29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ужчины и женщины                      30 – 39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ужчины и женщины                      40 – 49 лет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Мужчины и женщины                       50 -59 лет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Мужчины и женщины                   свыше 60 л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ты: 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мальчики и девочки 6-10 лет –     1 к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мальчики и девочки 11-12 лет –   2 к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юноши и девушки 13-15 лет –      3 к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девушки 16 лет и старше      -       2 км.</w:t>
      </w:r>
    </w:p>
    <w:p>
      <w:pPr>
        <w:pStyle w:val="Normal"/>
        <w:ind w:firstLine="709"/>
        <w:rPr/>
      </w:pPr>
      <w:r>
        <w:rPr>
          <w:szCs w:val="28"/>
        </w:rPr>
        <w:t xml:space="preserve">5. юноши 16 лет и старше         -       3 к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6. Массовый забег                       -       1 к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 все желающие - без зачета времен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тиль прохождение дистанции – свободны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Заявки подавать по форме №1 до 07 февраля 2020 года в администрацию Таборинского муниципального района.</w:t>
      </w:r>
    </w:p>
    <w:p>
      <w:pPr>
        <w:pStyle w:val="Normal"/>
        <w:ind w:firstLine="709"/>
        <w:rPr/>
      </w:pPr>
      <w:r>
        <w:rPr>
          <w:szCs w:val="28"/>
        </w:rPr>
        <w:t>Тел/факс 2-11-06, или в УО тел. 2-15-07. Состав команды неограниче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4"/>
          <w:szCs w:val="28"/>
        </w:rPr>
        <w:t xml:space="preserve">   </w:t>
      </w:r>
      <w:r>
        <w:rPr>
          <w:sz w:val="24"/>
        </w:rPr>
        <w:t>Форма№</w:t>
      </w:r>
      <w:r>
        <w:rPr/>
        <w:t xml:space="preserve">1 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99"/>
        <w:gridCol w:w="1365"/>
        <w:gridCol w:w="810"/>
        <w:gridCol w:w="1147"/>
        <w:gridCol w:w="1440"/>
        <w:gridCol w:w="18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>пн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манда (школа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</w:rPr>
              <w:t xml:space="preserve">Ппол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ра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пуск врача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5. Награж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Каждый участник получает сувени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амый молодой участник – грамота и медал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амый возрастной участник – грамота.</w:t>
      </w:r>
    </w:p>
    <w:p>
      <w:pPr>
        <w:pStyle w:val="Normal"/>
        <w:rPr/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Призеры – участники в каждой возрастной группе, награждаются грамотами и медалями. Каждый участник получает сувени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Финансирование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езд и питание участников районных соревнований проводится  за счет командирующих организаций.</w:t>
      </w:r>
    </w:p>
    <w:p>
      <w:pPr>
        <w:pStyle w:val="Normal"/>
        <w:ind w:firstLine="709"/>
        <w:rPr/>
      </w:pPr>
      <w:r>
        <w:rPr>
          <w:szCs w:val="28"/>
        </w:rPr>
        <w:t xml:space="preserve">        </w:t>
      </w:r>
      <w:r>
        <w:rPr>
          <w:szCs w:val="28"/>
        </w:rPr>
        <w:t>Награждение, судейские расходы - за счет средств администрации Таборинского муниципальн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Обеспечение безопасности участников и зрителей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 апреля 2014 года №353, а также правил соревнований по лыжным гонкам.</w:t>
      </w:r>
    </w:p>
    <w:p>
      <w:pPr>
        <w:pStyle w:val="Normal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Оказание скорой медицинской помощи осуществляется в соответствии с приказом Министерства здравоохранения РФ от 1 марта 2016 года №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и спортивных мероприятий), включая порядок медицинского осмотра лиц, желающих пройти спортивную подготовку, заниматься физической культурой и спор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обеспечения безопасности дорожного движения при передвижении участников лыжной гонки «Лыжня России 2020», необходимо перекрыть улицу Октябрская (от улицы Советская до улицы Освобождения) в с.Таборы с 13 часов до 16 час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 xml:space="preserve">    </w:t>
      </w:r>
      <w:r>
        <w:rPr>
          <w:i/>
          <w:szCs w:val="28"/>
        </w:rPr>
        <w:t>Настоящее положение является официальным вызовом на соревнования</w:t>
      </w:r>
    </w:p>
    <w:p>
      <w:pPr>
        <w:pStyle w:val="Heading"/>
        <w:ind w:firstLine="709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ind w:firstLine="709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01-10 февраля 2020 года объявляются декадой лыжного спорта!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</w:rPr>
        <w:t>(преподаватели физической культуры образовательных учреждений   проводят уроки лыжной подготовки и соревнования в школах района, ПРЕДОСТАВИВ НА ФИНАЛ КОЛИЧЕСТВО УЧАЩИХСЯ, ВСТАВШИХ НА ЛЫЖИ ЗА ДЕКАДУ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right"/>
        <w:rPr/>
      </w:pPr>
      <w:r>
        <w:rPr>
          <w:bCs/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аспоряжению глав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аборинского муниципального района </w:t>
      </w:r>
    </w:p>
    <w:p>
      <w:pPr>
        <w:pStyle w:val="Normal"/>
        <w:jc w:val="right"/>
        <w:rPr>
          <w:bCs/>
          <w:sz w:val="24"/>
        </w:rPr>
      </w:pPr>
      <w:r>
        <w:rPr>
          <w:sz w:val="24"/>
        </w:rPr>
        <w:t>от 13.01.20</w:t>
      </w:r>
      <w:r>
        <w:rPr>
          <w:sz w:val="24"/>
          <w:lang w:val="en-US"/>
        </w:rPr>
        <w:t>20</w:t>
      </w:r>
      <w:r>
        <w:rPr>
          <w:sz w:val="24"/>
        </w:rPr>
        <w:t xml:space="preserve"> г. № 4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по подготовке</w:t>
      </w:r>
      <w:r>
        <w:rPr>
          <w:b/>
          <w:i/>
        </w:rPr>
        <w:t xml:space="preserve"> и проведению ХХХ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традиционной Всероссийской массовой лыжной гонки «Лыжня России – 2020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щание руководителей организаций и предприят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.А.Роененк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азработка Положения соревнований «Лыжня России – 2020» и непосредственное проведение мероприятия: подготовка мест соревнований; судейство; подведение итог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лочк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ставка участников соревнований в с.Таборы и обратно, их питани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знецова Т.С.,           Глав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льтурное обслуживание мероприятия. Радиотрансляция. Работа ДК в день соревнова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В.В. Мальцев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общественного порядка. Работа ГИБДД. Перекрытие улицы Октябрьская (от улицы Освобождения до улицы Советска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ценко Ж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журство врача на мероприятии (или скорой помощи) с 13 до 16 ча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епанов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едания оргкомит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487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ab/>
              <w:tab/>
              <w:t xml:space="preserve">В.А. Роененко                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 </w:t>
      </w:r>
      <w:r>
        <w:br w:type="page"/>
      </w:r>
    </w:p>
    <w:p>
      <w:pPr>
        <w:pStyle w:val="TextBody"/>
        <w:jc w:val="right"/>
        <w:rPr>
          <w:bCs/>
          <w:sz w:val="24"/>
        </w:rPr>
      </w:pPr>
      <w:r>
        <w:rPr>
          <w:bCs/>
          <w:sz w:val="24"/>
        </w:rPr>
        <w:t>Приложение 3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к распоряжению главы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Таборинского муниципального района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т 13.01.20</w:t>
      </w:r>
      <w:r>
        <w:rPr>
          <w:bCs/>
          <w:sz w:val="24"/>
          <w:lang w:val="en-US"/>
        </w:rPr>
        <w:t>20</w:t>
      </w:r>
      <w:r>
        <w:rPr>
          <w:bCs/>
          <w:sz w:val="24"/>
        </w:rPr>
        <w:t xml:space="preserve"> г. № 4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/>
      </w:pPr>
      <w:r>
        <w:rPr>
          <w:b/>
          <w:i/>
          <w:szCs w:val="28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Cs w:val="28"/>
        </w:rPr>
        <w:t>по</w:t>
      </w:r>
      <w:r>
        <w:rPr>
          <w:b/>
          <w:i/>
        </w:rPr>
        <w:t xml:space="preserve"> подготовке и проведении ХХХ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традиционной Всероссийской массовой лыжной гонки «Лыжня России – 2020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szCs w:val="28"/>
        </w:rPr>
        <w:t>Роененко В.А. – глава Таборинского муниципального района – председатель оргкомитета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Cs w:val="28"/>
        </w:rPr>
        <w:t>Малевич Н.А.  - заместитель главы администрации Таборинского муниципального района – заместитель председателя оргкомитета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Cs w:val="28"/>
        </w:rPr>
        <w:t>Молочков В.В. - ведущий специалист администрации Таборинского муниципального района, главный судья соревнований.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Cs w:val="28"/>
        </w:rPr>
        <w:t>Казаринов А.А. - глава Таборинского сельского поселения.</w:t>
      </w:r>
    </w:p>
    <w:p>
      <w:pPr>
        <w:pStyle w:val="TextBody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Кузнецова Т.С.– заведующий Управлением образования администрации;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szCs w:val="28"/>
        </w:rPr>
        <w:t>Доценко Ж..Н. – заместитель начальника ОеП №22 ММО МВД России «Тавдинский»;</w:t>
      </w:r>
    </w:p>
    <w:p>
      <w:pPr>
        <w:pStyle w:val="TextBody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7.  Бауэр Ю.К.         - глава Кузнецовского сельского поселения;</w:t>
      </w:r>
    </w:p>
    <w:p>
      <w:pPr>
        <w:pStyle w:val="TextBody"/>
        <w:jc w:val="left"/>
        <w:rPr/>
      </w:pPr>
      <w:r>
        <w:rPr>
          <w:szCs w:val="28"/>
        </w:rPr>
        <w:t xml:space="preserve">     </w:t>
      </w:r>
      <w:r>
        <w:rPr>
          <w:szCs w:val="28"/>
        </w:rPr>
        <w:t>8.  Белоусов А.В.     - глава Унже - Павинского сельского поселения;</w:t>
      </w:r>
    </w:p>
    <w:p>
      <w:pPr>
        <w:pStyle w:val="TextBody"/>
        <w:ind w:left="360" w:hanging="0"/>
        <w:jc w:val="left"/>
        <w:rPr>
          <w:szCs w:val="28"/>
        </w:rPr>
      </w:pPr>
      <w:r>
        <w:rPr>
          <w:szCs w:val="28"/>
        </w:rPr>
        <w:t>9.  Степанова В.В.  -  заведующая участковой больницей с.Таборы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к распоряжению главы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Таборинского муниципального района 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>от 13.01.20</w:t>
      </w:r>
      <w:r>
        <w:rPr>
          <w:sz w:val="24"/>
          <w:lang w:val="en-US"/>
        </w:rPr>
        <w:t>20</w:t>
      </w:r>
      <w:r>
        <w:rPr>
          <w:sz w:val="24"/>
        </w:rPr>
        <w:t xml:space="preserve"> г. № 4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остав судейской коллегии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по</w:t>
      </w:r>
      <w:r>
        <w:rPr>
          <w:b/>
          <w:i/>
        </w:rPr>
        <w:t xml:space="preserve"> подготовке и проведении ХХХ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традиционной Всероссийской массовой лыжной гонки «Лыжня России – 2020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i/>
          <w:i/>
          <w:szCs w:val="28"/>
        </w:rPr>
      </w:pPr>
      <w:r>
        <w:rPr>
          <w:szCs w:val="28"/>
        </w:rPr>
        <w:t xml:space="preserve">Молочков В.В. – ведущий специалист администрации Таборинского муниципального района, </w:t>
      </w:r>
      <w:r>
        <w:rPr>
          <w:b/>
          <w:i/>
          <w:szCs w:val="28"/>
        </w:rPr>
        <w:t>главный судья соревнова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i/>
          <w:i/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 xml:space="preserve">уркова И.          – ведущий специалист Управления образованием администрации, </w:t>
      </w:r>
      <w:r>
        <w:rPr>
          <w:b/>
          <w:bCs/>
          <w:i/>
          <w:iCs/>
          <w:szCs w:val="28"/>
        </w:rPr>
        <w:t>главный секретарь соревнований</w:t>
      </w:r>
      <w:r>
        <w:rPr>
          <w:szCs w:val="28"/>
        </w:rPr>
        <w:t>;</w:t>
      </w:r>
    </w:p>
    <w:p>
      <w:pPr>
        <w:pStyle w:val="TextBody"/>
        <w:jc w:val="left"/>
        <w:rPr>
          <w:b/>
          <w:b/>
          <w:i/>
          <w:i/>
          <w:szCs w:val="28"/>
        </w:rPr>
      </w:pPr>
      <w:r>
        <w:rPr>
          <w:szCs w:val="28"/>
        </w:rPr>
        <w:t>3.  Бармина С.Ю.       –преподаватель Таборинской СОШ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4.  Бармин С.А.          - преподаватель Таборинской СОШ;</w:t>
      </w:r>
    </w:p>
    <w:p>
      <w:pPr>
        <w:pStyle w:val="TextBody"/>
        <w:jc w:val="left"/>
        <w:rPr/>
      </w:pPr>
      <w:r>
        <w:rPr>
          <w:szCs w:val="28"/>
        </w:rPr>
        <w:t xml:space="preserve">5.  Авсиевич С.А.      – ведущий специалист администрации; </w:t>
      </w:r>
    </w:p>
    <w:p>
      <w:pPr>
        <w:pStyle w:val="TextBody"/>
        <w:jc w:val="left"/>
        <w:rPr/>
      </w:pPr>
      <w:r>
        <w:rPr>
          <w:szCs w:val="28"/>
        </w:rPr>
        <w:t xml:space="preserve">6.  Бармин И.А.          -  ведущий специалист администрации;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7.  Гультяев М.И.       – преподаватель Оверинской ООШ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8.  Буравкина И.В.      – преподаватель Таборинской СОШ.</w:t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47:00Z</dcterms:created>
  <dc:creator>user</dc:creator>
  <dc:description/>
  <cp:keywords/>
  <dc:language>en-US</dc:language>
  <cp:lastModifiedBy>User</cp:lastModifiedBy>
  <cp:lastPrinted>2020-01-16T11:14:00Z</cp:lastPrinted>
  <dcterms:modified xsi:type="dcterms:W3CDTF">2020-01-16T06:15:00Z</dcterms:modified>
  <cp:revision>4</cp:revision>
  <dc:subject/>
  <dc:title>с</dc:title>
</cp:coreProperties>
</file>