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Финансовое управление администрации Таборин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 Р И К А З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0"/>
      </w:tblGrid>
      <w:tr>
        <w:trPr>
          <w:trHeight w:val="370" w:hRule="atLeast"/>
        </w:trPr>
        <w:tc>
          <w:tcPr>
            <w:tcW w:w="31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«09» января  2020 г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lang w:eastAsia="en-US"/>
              </w:rPr>
              <w:t>1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/>
                <w:b/>
                <w:sz w:val="28"/>
                <w:lang w:eastAsia="en-US"/>
              </w:rPr>
              <w:t>с. Таборы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Порядке составления и представления годовой, квартальной и месячной бюджетной отчетности бюджета Кузнецовского сельского поселения, сводной бухгалтерской отчетности муниципальных бюджетных и муниципальных автономных учреждений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6"/>
                <w:szCs w:val="28"/>
                <w:lang w:eastAsia="en-US"/>
              </w:rPr>
            </w:pPr>
            <w:r>
              <w:rPr>
                <w:rFonts w:eastAsia="Calibri"/>
                <w:b/>
                <w:sz w:val="26"/>
                <w:szCs w:val="28"/>
                <w:lang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воевременного и качественного составления бюджетной отчетности бюджета Кузнецовского сельского поселения, сводной бухгалтерской отчетности муниципальных бюджетных и муниципальных автономных учреждений, в соответствии со статьей 154 Бюджетного кодекса Российской Федерации и руководствуясь приказом Минфина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риказом Минфина Российской Федерац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</w:t>
      </w:r>
    </w:p>
    <w:p>
      <w:pPr>
        <w:pStyle w:val="Normal"/>
        <w:widowControl w:val="false"/>
        <w:suppressAutoHyphens w:val="false"/>
        <w:autoSpaceDE w:val="false"/>
        <w:ind w:firstLine="708"/>
        <w:rPr>
          <w:b/>
          <w:b/>
          <w:spacing w:val="60"/>
          <w:sz w:val="28"/>
          <w:szCs w:val="22"/>
          <w:lang w:eastAsia="ru-RU"/>
        </w:rPr>
      </w:pPr>
      <w:r>
        <w:rPr>
          <w:b/>
          <w:spacing w:val="60"/>
          <w:sz w:val="28"/>
          <w:szCs w:val="22"/>
          <w:lang w:eastAsia="ru-RU"/>
        </w:rPr>
        <w:t>ПРИКАЗЫВАЮ:</w:t>
      </w:r>
    </w:p>
    <w:p>
      <w:pPr>
        <w:pStyle w:val="31"/>
        <w:shd w:fill="auto" w:val="clear"/>
        <w:spacing w:lineRule="auto" w:line="240" w:before="0" w:after="0"/>
        <w:ind w:firstLine="709"/>
        <w:rPr/>
      </w:pPr>
      <w:r>
        <w:rPr>
          <w:rFonts w:eastAsia="Calibri"/>
          <w:sz w:val="28"/>
          <w:szCs w:val="22"/>
          <w:lang w:eastAsia="en-US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</w:t>
      </w:r>
      <w:r>
        <w:rPr>
          <w:color w:val="000000"/>
          <w:sz w:val="28"/>
          <w:szCs w:val="28"/>
          <w:lang w:bidi="ru-RU"/>
        </w:rPr>
        <w:t xml:space="preserve">орядок составления и представления годовой, квартальной и месячной бюджетной отчетности бюджета </w:t>
      </w:r>
      <w:r>
        <w:rPr>
          <w:sz w:val="28"/>
          <w:szCs w:val="28"/>
        </w:rPr>
        <w:t>Кузнецовского сельского поселения</w:t>
      </w:r>
      <w:r>
        <w:rPr>
          <w:color w:val="000000"/>
          <w:sz w:val="28"/>
          <w:szCs w:val="28"/>
          <w:lang w:bidi="ru-RU"/>
        </w:rPr>
        <w:t>, сводной бухгалтерской отчетности муниципальных бюджетных и муниципальных автономных учреждений (Приложение к приказ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 </w:t>
      </w:r>
      <w:r>
        <w:rPr>
          <w:sz w:val="28"/>
          <w:szCs w:val="28"/>
        </w:rPr>
        <w:t xml:space="preserve">Признать утратившими силу приказ Финансового управления от 31.12.2015 г. № 57 «Об утверждении Порядка составления и представления годовой, квартальной и месячной отчетности главными распорядителям бюджетных средств, главными администраторами доходов бюджета и главным администратором источников финансирования дефицита бюджета Таборинского муниципального района, бюджетов Таборинского сельского поселения, Кузнецовскогго сельского поселения, Унже-Павинского сельского по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495" w:leader="none"/>
        </w:tabs>
        <w:suppressAutoHyphens w:val="false"/>
        <w:spacing w:before="0" w:after="643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</w:t>
      </w:r>
      <w:r>
        <w:rPr>
          <w:rFonts w:eastAsia="Calibri"/>
          <w:color w:val="000000"/>
          <w:sz w:val="28"/>
          <w:szCs w:val="22"/>
          <w:lang w:eastAsia="en-US"/>
        </w:rPr>
        <w:t xml:space="preserve"> Настоящий приказ вступает в силу 1 января 2020 год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410"/>
      </w:tblGrid>
      <w:tr>
        <w:trPr/>
        <w:tc>
          <w:tcPr>
            <w:tcW w:w="494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финансового управления администрации Таборинского муниципального района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В. Белоусова</w:t>
            </w:r>
          </w:p>
        </w:tc>
      </w:tr>
    </w:tbl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казом Финансового 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правления администрации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боринского муниципального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йона от 09.01. 2020    № 12</w:t>
      </w:r>
    </w:p>
    <w:p>
      <w:pPr>
        <w:pStyle w:val="Normal"/>
        <w:ind w:left="4680" w:firstLine="1260"/>
        <w:rPr/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 xml:space="preserve">«О Порядке составления и      </w:t>
      </w:r>
    </w:p>
    <w:p>
      <w:pPr>
        <w:pStyle w:val="Normal"/>
        <w:ind w:left="4680" w:firstLine="1260"/>
        <w:rPr/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 xml:space="preserve">представления годовой, </w:t>
      </w:r>
    </w:p>
    <w:p>
      <w:pPr>
        <w:pStyle w:val="Normal"/>
        <w:ind w:left="4680" w:firstLine="1260"/>
        <w:rPr/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 xml:space="preserve">квартальной и месячной </w:t>
      </w:r>
    </w:p>
    <w:p>
      <w:pPr>
        <w:pStyle w:val="Normal"/>
        <w:ind w:left="4680" w:firstLine="126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>бюджетной отчетности бюджета</w:t>
      </w:r>
    </w:p>
    <w:p>
      <w:pPr>
        <w:pStyle w:val="Normal"/>
        <w:ind w:left="4680" w:firstLine="1260"/>
        <w:rPr/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 xml:space="preserve">Кузнецовского </w:t>
      </w:r>
      <w:r>
        <w:rPr>
          <w:sz w:val="22"/>
          <w:szCs w:val="22"/>
        </w:rPr>
        <w:t xml:space="preserve">сельского  </w:t>
      </w:r>
    </w:p>
    <w:p>
      <w:pPr>
        <w:pStyle w:val="Normal"/>
        <w:ind w:left="4680" w:firstLine="126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sz w:val="22"/>
          <w:szCs w:val="22"/>
        </w:rPr>
        <w:t>поселения</w:t>
      </w:r>
      <w:r>
        <w:rPr>
          <w:color w:val="000000"/>
          <w:sz w:val="22"/>
          <w:szCs w:val="22"/>
          <w:lang w:bidi="ru-RU"/>
        </w:rPr>
        <w:t xml:space="preserve">, сводной </w:t>
      </w:r>
    </w:p>
    <w:p>
      <w:pPr>
        <w:pStyle w:val="Normal"/>
        <w:ind w:left="4680" w:firstLine="1260"/>
        <w:rPr>
          <w:color w:val="000000"/>
          <w:sz w:val="22"/>
          <w:szCs w:val="22"/>
          <w:lang w:bidi="ru-RU"/>
        </w:rPr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bidi="ru-RU"/>
        </w:rPr>
        <w:t>бухгалтерской отчетности</w:t>
      </w:r>
    </w:p>
    <w:p>
      <w:pPr>
        <w:pStyle w:val="Normal"/>
        <w:ind w:left="4680" w:firstLine="1260"/>
        <w:rPr>
          <w:color w:val="000000"/>
          <w:sz w:val="22"/>
          <w:szCs w:val="22"/>
          <w:lang w:bidi="ru-RU"/>
        </w:rPr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bidi="ru-RU"/>
        </w:rPr>
        <w:t>муниципальных бюджетных</w:t>
      </w:r>
    </w:p>
    <w:p>
      <w:pPr>
        <w:pStyle w:val="Normal"/>
        <w:ind w:left="4680" w:firstLine="126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 xml:space="preserve">и муниципальных </w:t>
      </w:r>
    </w:p>
    <w:p>
      <w:pPr>
        <w:pStyle w:val="Normal"/>
        <w:ind w:left="4680" w:firstLine="126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     </w:t>
      </w:r>
      <w:r>
        <w:rPr>
          <w:color w:val="000000"/>
          <w:sz w:val="22"/>
          <w:szCs w:val="22"/>
          <w:lang w:bidi="ru-RU"/>
        </w:rPr>
        <w:t>автономных учреждений»</w:t>
      </w:r>
    </w:p>
    <w:p>
      <w:pPr>
        <w:pStyle w:val="Normal"/>
        <w:ind w:left="4680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firstLine="1260"/>
        <w:rPr/>
      </w:pPr>
      <w:r>
        <w:rPr/>
      </w:r>
    </w:p>
    <w:p>
      <w:pPr>
        <w:pStyle w:val="Normal"/>
        <w:ind w:left="4680" w:firstLine="12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представления годовой, квартальной и месячной бюджетной отчетности бюджета Кузнецовского сельского поселения и сводной бухгалтерской отчетности муниципальных бюджетных и муниципальных автономных учрежден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ind w:left="0" w:firstLine="357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разработан в целях установления единого порядка составления и представления бюджетной  отчетности главными распорядителями, получателями бюджетных средств, главными администраторами доходов бюджета Кузнецовского сельского поселения, (далее субъекты бюджетной отчетности), составления и представления сводной  бухгалтерской отчетности главными распорядителями бюджетных средств, выполняющие функции и полномочия учредителей муниципальных бюджетных и автономных учреждений (далее – субъекты бухгалтерской отчетности). </w:t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ind w:left="0" w:firstLine="357"/>
        <w:rPr/>
      </w:pPr>
      <w:r>
        <w:rPr>
          <w:color w:val="000000"/>
          <w:sz w:val="28"/>
          <w:szCs w:val="28"/>
          <w:lang w:bidi="ru-RU"/>
        </w:rPr>
        <w:t>Субъекты бюджетной отчетности составляют и представляют бюджетную отчетность в соответствии с Инструкци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(далее - Инструкция 191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бъекты бухгалтерской отчетности представляют сводную бухгалтерскую отчетность муниципальных бюджетных и автономных учреждений в соответствии с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г. № 33н (далее – Инструкция 33н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оставление и представление отчет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ind w:left="0" w:firstLine="357"/>
        <w:rPr/>
      </w:pPr>
      <w:r>
        <w:rPr>
          <w:sz w:val="28"/>
          <w:szCs w:val="28"/>
        </w:rPr>
        <w:t>Субъекты бюджетной отчетности составляют бюджетную отчетность по формам с соблюдением требований, установленных Инструкцией 191н.</w:t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Субъекты бухгалтерской отчетности составляют бухгалтерскую  отчетность по формам с соблюдением требований, установленных Инструкцией 33н. </w:t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ind w:left="0" w:firstLine="357"/>
        <w:rPr/>
      </w:pPr>
      <w:r>
        <w:rPr>
          <w:sz w:val="28"/>
          <w:szCs w:val="28"/>
        </w:rPr>
        <w:t xml:space="preserve">Бюджетная отчетность и сводная бухгалтерская отчетность составляется нарастающим итогом с начала года в рублях с точностью до второго десятичного знака после запятой. </w:t>
      </w:r>
    </w:p>
    <w:p>
      <w:pPr>
        <w:pStyle w:val="23"/>
        <w:shd w:fill="auto" w:val="clear"/>
        <w:spacing w:lineRule="auto" w:line="240" w:before="0" w:after="0"/>
        <w:ind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bidi="ru-RU"/>
        </w:rPr>
        <w:t>Бюджетная отчетность и бухгалтерская отчетность составляется на основе данных Главной книги и других регистров бюджетного и бухгалтерского учета с обязательным проведением сверки оборотов и остатков по регистрам аналитического учета с оборотами и остатками по счетам синтетического уче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 Изменения показателей  отчетности на начало года не допускаются, за исключением случаев, предусмотренных Инструкцией. Изменения должны быть объяснены в текстовой части Пояснительной записки и отражены в Справке об изменении валюты баланс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бюджета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солидированная бухгалтерская отчетность формируется субъектом консолидированной бухгалтерской отчетности на основании показателей форм отчетности, представленной субъектами бухгалтерской очетности.</w:t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bidi="ru-RU"/>
        </w:rPr>
        <w:t>При осуществлении формирования и представления бюджетной отчетности, сводной бухгалтерской отчетности формы отчетности, не имеющие числовых значений показателей и не содержащие пояснения, формируются и представляются с указанием отметки (статуса) "показатели отсутствуют" и подлежит отражению в пояснительной записке за отчетный период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Бюджетная отчетность и сводная бухгалтерская отчетность формируется в программном продукте «Свод-Смарт» виде электронного документа, подписанного электронной подписью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Уведомление о поступлении бюджетной отчетности и сводной бухгалтерской отчетности направляется субъектом консолидированной отчетности в виде электронного документа субъекту бюджетной отчетности и субъекту бухгалтерской отчетности.</w:t>
      </w:r>
    </w:p>
    <w:p>
      <w:pPr>
        <w:pStyle w:val="ConsPlus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акту проведения камеральной проверки бюджетной отчетности и сводной бухгалтерской отчетности Финансовое управление уведомляет субъекта бюджетной отчетности  и субъекта бухгалтерской отчетности о принятии представленной бюджетной и сводной бухгалтерской отчетности, в случае получения положительного результата камеральной проверки (далее - Уведомление о принятии отчетности), либо о выявленных в ходе камеральной проверки несоответствий требованиям к составлению и представлению отчетности, установленными настоящей Инструкцией,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наружения ошибок при проверке соблюдения контрольных соотношений,</w:t>
      </w:r>
      <w:r>
        <w:rPr>
          <w:rFonts w:cs="Times New Roman" w:ascii="Times New Roman" w:hAnsi="Times New Roman"/>
          <w:sz w:val="28"/>
          <w:szCs w:val="28"/>
        </w:rPr>
        <w:t xml:space="preserve"> требующих внесения изменений в отчетность (далее - Уведомления о несоответствии отчетности требованиям по составлению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12.</w:t>
      </w:r>
      <w:r>
        <w:rPr>
          <w:color w:val="000000"/>
          <w:sz w:val="28"/>
          <w:szCs w:val="28"/>
          <w:lang w:eastAsia="ru-RU" w:bidi="ru-RU"/>
        </w:rPr>
        <w:t xml:space="preserve"> Бюджетная отчетность и сводная бухгалтерская отчетность представляется субъектами бюджетной и бухгалтерской отчетности в сроки, устанавливаемые приказом Финансового управления. При совпадении срока представления отчетности с праздничным (выходным) днем, отчетность представляется не позднее первого рабочего дня, следующего за установленным днем представления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Сроки представления отчетности для главных администраторов доходов федерального и областного уровня устанавливаются по согласованию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13. В случае не поступления бюджетной отчетности от главных администраторов доходов федерального и областного уровня, в срок, установленный для представления сводной отчетности Таборинского муниципального района, Финансовое управление включает в консолидированную отчетность показатели по доходам в сумме кассовых поступлений.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14. Доходы, поступающие в местный бюджет с кодом элемента бюджета «01» - федеральный бюджет и «02» - бюджет субъекта РФ, учитываются и отражаются в бюджетной отчетности Финансового управления в сумме кассовых поступлений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 бюджетной отчет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Субъекты бюджетной отчетности пред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ежемеся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правка по консолидируемым расчетам (ф.050312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равка о суммах консолидируемых поступлений, подлежащих зачислению на счет бюджета (ф.050318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тчет о бюджетных обязательствах (ф.0503128-Н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правочная таблица об исполнении консолидированного бюджета (ф.050338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квартальную отчетность</w:t>
      </w:r>
      <w:r>
        <w:rPr>
          <w:sz w:val="28"/>
          <w:szCs w:val="28"/>
        </w:rPr>
        <w:t xml:space="preserve"> (дополнительно к формам  месячной отче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тчет о движении денежных средств (ф.0503123)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 Отчет о бюджетных обязательствах (ф.050312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яснительная записка в объем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оличестве подведомственных участников бюджетного процесса, учреждений и государственных (муниципальных) унитарных  предприятий (ф.050316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Сведения об исполнении бюджета (ф.050316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Сведения по дебиторской и кредиторской задолженности (ф.050316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u w:val="single"/>
        </w:rPr>
        <w:t>годовую отчетность</w:t>
      </w:r>
      <w:r>
        <w:rPr>
          <w:sz w:val="28"/>
          <w:szCs w:val="28"/>
        </w:rPr>
        <w:t>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(ф.0503130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0503110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чет о финансовых результатах деятельности (ф.050312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чет о движении денежных средств (ф.0503123);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(ф.0503125) с обязательным наличием согласования с контрагентом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чет о бюджетных обязательствах (ф.0503128, ф.0503128-НП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правка о суммах консолидируемых поступлений, подлежащих зачислению на счет бюджета (ф.050318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яснительная записка (ф.0503160) в объеме таблиц и форм, определенных для годовой бюджетной отчет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б основных направлениях деятельности </w:t>
      </w:r>
      <w:hyperlink r:id="rId2">
        <w:r>
          <w:rPr>
            <w:rStyle w:val="InternetLink"/>
            <w:sz w:val="28"/>
            <w:szCs w:val="28"/>
            <w:lang w:eastAsia="ru-RU"/>
          </w:rPr>
          <w:t>(Таблица N 1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 количестве подведомственных участников бюджетного процесса, учреждений и государственных (муниципальных) унитарных предприятий </w:t>
      </w:r>
      <w:hyperlink r:id="rId3">
        <w:r>
          <w:rPr>
            <w:rStyle w:val="InternetLink"/>
            <w:sz w:val="28"/>
            <w:szCs w:val="28"/>
            <w:lang w:eastAsia="ru-RU"/>
          </w:rPr>
          <w:t>(ф. 0503161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результатах деятельности </w:t>
      </w:r>
      <w:hyperlink r:id="rId4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2)</w:t>
        </w:r>
      </w:hyperlink>
      <w:r>
        <w:rPr>
          <w:rFonts w:eastAsia="Arial Unicode MS"/>
          <w:b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Таблица N 3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б изменениях бюджетной росписи главного распорядителя бюджетных средств </w:t>
      </w:r>
      <w:hyperlink r:id="rId6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3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б исполнении бюджета </w:t>
      </w:r>
      <w:hyperlink r:id="rId7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4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целевых иностранных кредитах </w:t>
      </w:r>
      <w:hyperlink r:id="rId8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7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движении нефинансовых активов </w:t>
      </w:r>
      <w:hyperlink r:id="rId9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8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по дебиторской и кредиторской задолженности </w:t>
      </w:r>
      <w:hyperlink r:id="rId10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69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11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1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государственном (муниципальном) долге, предоставленных бюджетных кредитах </w:t>
      </w:r>
      <w:hyperlink r:id="rId12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2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б изменении остатков валюты баланса </w:t>
      </w:r>
      <w:hyperlink r:id="rId13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3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принятых и неисполненных обязательствах получателя бюджетных средств </w:t>
      </w:r>
      <w:hyperlink r:id="rId14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5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15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4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б остатках денежных средств на счетах получателя бюджетных средств </w:t>
      </w:r>
      <w:hyperlink r:id="rId16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78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rFonts w:eastAsia="Arial Unicode MS"/>
          <w:bCs/>
          <w:sz w:val="28"/>
          <w:szCs w:val="28"/>
          <w:lang w:eastAsia="ru-RU"/>
        </w:rPr>
        <w:t xml:space="preserve">Сведения о вложениях в объекты недвижимого имущества, объектах незавершенного строительства </w:t>
      </w:r>
      <w:hyperlink r:id="rId17">
        <w:r>
          <w:rPr>
            <w:rStyle w:val="InternetLink"/>
            <w:rFonts w:eastAsia="Arial Unicode MS"/>
            <w:bCs/>
            <w:sz w:val="28"/>
            <w:szCs w:val="28"/>
            <w:lang w:eastAsia="ru-RU"/>
          </w:rPr>
          <w:t>(ф. 0503190)</w:t>
        </w:r>
      </w:hyperlink>
      <w:r>
        <w:rPr>
          <w:rFonts w:eastAsia="Arial Unicode MS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б особенностях ведения бюджетного учета </w:t>
      </w:r>
      <w:hyperlink r:id="rId18">
        <w:r>
          <w:rPr>
            <w:rStyle w:val="InternetLink"/>
            <w:sz w:val="28"/>
            <w:szCs w:val="28"/>
            <w:lang w:eastAsia="ru-RU"/>
          </w:rPr>
          <w:t>(Таблица N 4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 результатах мероприятий внутреннего государственного (муниципального) финансового контроля </w:t>
      </w:r>
      <w:hyperlink r:id="rId19">
        <w:r>
          <w:rPr>
            <w:rStyle w:val="InternetLink"/>
            <w:sz w:val="28"/>
            <w:szCs w:val="28"/>
            <w:lang w:eastAsia="ru-RU"/>
          </w:rPr>
          <w:t>(Таблица N 5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 проведении инвентаризаций </w:t>
      </w:r>
      <w:hyperlink r:id="rId20">
        <w:r>
          <w:rPr>
            <w:rStyle w:val="InternetLink"/>
            <w:sz w:val="28"/>
            <w:szCs w:val="28"/>
            <w:lang w:eastAsia="ru-RU"/>
          </w:rPr>
          <w:t>(Таблица N 6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б исполнении судебных решений по денежным обязательствам бюджета </w:t>
      </w:r>
      <w:hyperlink r:id="rId21">
        <w:r>
          <w:rPr>
            <w:rStyle w:val="InternetLink"/>
            <w:sz w:val="28"/>
            <w:szCs w:val="28"/>
            <w:lang w:eastAsia="ru-RU"/>
          </w:rPr>
          <w:t>(ф. 0503296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ind w:left="0" w:firstLine="698"/>
        <w:jc w:val="both"/>
        <w:rPr/>
      </w:pPr>
      <w:r>
        <w:rPr>
          <w:sz w:val="28"/>
          <w:szCs w:val="28"/>
          <w:lang w:eastAsia="ru-RU"/>
        </w:rPr>
        <w:t xml:space="preserve">Сведения о результатах внешнего государственного (муниципального) финансового контроля </w:t>
      </w:r>
      <w:hyperlink r:id="rId22">
        <w:r>
          <w:rPr>
            <w:rStyle w:val="InternetLink"/>
            <w:sz w:val="28"/>
            <w:szCs w:val="28"/>
            <w:lang w:eastAsia="ru-RU"/>
          </w:rPr>
          <w:t>(Таблица N 7)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(форма 0503160) в составе квартальной, годовой бюджетной отчетности должна иметь текстовую часть, состоящую из пяти разделов, в которой отражаются общие вопросы организации деятельности субъекта отчетности, анализ исполнения бюджета и иная информация, оказавшая существенное влияние и характеризующая результаты деятельности за отчетный период. </w:t>
      </w:r>
    </w:p>
    <w:p>
      <w:pPr>
        <w:pStyle w:val="23"/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В пояснительной записке приводятся причины изменения количества подведомственных участников бюджетного процесса, учреждений,  причины неисполнения мероприятий в рамках муниципальных программ. При наличии просроченной дебиторской, кредиторской задолженности следует отразить информацию о годе и причине возникновения, мерах, принятых к ликвидации задолженности.</w:t>
      </w:r>
    </w:p>
    <w:p>
      <w:pPr>
        <w:pStyle w:val="23"/>
        <w:shd w:fill="auto" w:val="clear"/>
        <w:spacing w:lineRule="auto" w:line="240" w:before="0" w:after="0"/>
        <w:ind w:firstLine="357"/>
        <w:rPr/>
      </w:pPr>
      <w:r>
        <w:rPr>
          <w:sz w:val="28"/>
          <w:szCs w:val="28"/>
        </w:rPr>
        <w:t>В текстовой части пояснительной записки приводится анализ показателей бюджетной отчетности, расшифровка оплаченных в течение года штрафов, пеней, возмещения ущерба, а также мер, примененных к виновным лицам, и суммам, поступившим в возмещение расходов бюджетов на эти цели.</w:t>
      </w:r>
    </w:p>
    <w:p>
      <w:pPr>
        <w:pStyle w:val="23"/>
        <w:shd w:fill="auto" w:val="clear"/>
        <w:spacing w:lineRule="auto" w:line="240" w:before="0" w:after="0"/>
        <w:ind w:firstLine="357"/>
        <w:rPr/>
      </w:pPr>
      <w:r>
        <w:rPr>
          <w:sz w:val="28"/>
          <w:szCs w:val="28"/>
        </w:rPr>
        <w:t xml:space="preserve">В текстовой части пояснительной записки приводится расшифровка сумм </w:t>
      </w:r>
      <w:r>
        <w:rPr>
          <w:sz w:val="28"/>
          <w:szCs w:val="20"/>
        </w:rPr>
        <w:t>по ущербу имуществу, хищению денежных средств и материальных ценностей</w:t>
      </w:r>
      <w:r>
        <w:rPr>
          <w:sz w:val="28"/>
          <w:szCs w:val="28"/>
        </w:rPr>
        <w:t xml:space="preserve"> по счетам бюджетн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итерии для отражения показателей в формах бюджетн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17. Информация в Сведениях об исполнении бюджета (ф. 0503164) отражается и по показателям, не содержащим плановые назначения с учетом следующих особенностей: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- по разделу 1 «Доходы бюджета» - указываются показатели бюджетной классификации в разрезе кодов главы БК, видов, подвидов доходов бюджета, КОСГУ, по которым исполнение составило менее 20%, 45%, 70%, 95% и более 105% от утвержденных назначений (прогнозных показателей) за 1 квартал, 1 полугодие, 9 месяцев и за финансовый год с обязательным указанием причин отклонений в графе 9 Сведений (ф.0503164); 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по разделу 2 «Расходы бюджета» - в разрезе кода главы БК, кодов разделов, подразделов, программной (непрограммной) целевой статьей расходов бюджета с учетом установленных критериев определения показателей, подлежащих отражению - менее 10%, 35%, 65% и 95% от утвержденных бюджетных назначений за 1 квартал, 1 полугодие, 9 месяцев и за финансовый год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о разделу «Источники финансирования дефицита бюджета» - в разрезе кода главы БК, кодов групп, подгрупп, статей, видов источников финансирования дефицита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аналитических групп видов источников финансирования дефицитов бюджетов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В графах 8 и 9 «Причины отклонений от планового процента» отражаются код и наименование причины, повлиявшей на наличие указанных отклонений, выбранные из классификатора (приложение 1 к Порядку). При выборе кода 99 «иные причины» они подробно раскрываются в текстовой части пояснительной записки (ф. 0503160)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18. Информация в Сведениях по дебиторской и кредиторской задолженности (ф.0503169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подлежит отражению просроченная дебиторская, кредиторская задолженность, сформированная на отчетную дату в разрезе размера задолженности, даты возникновения, даты исполнения по правовому основанию, номера (кода) счета бюджетного учета, наименование, ИНН дебитора (кредитора), причин образования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 в разделе 2 Сведений отражается информация в разрезе контрагентов, по которым сумма просроченной дебиторской задолженности превышает 100 000 рублей с учетом установленных кодов и наименования причин, повлиявших на наличие просроченной дебиторской (кредиторской) задолженности (приложение 2 к Порядку)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19. Информация в Сведениях о финансовых вложениях (ф. 0503171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показатели, сформированные на отчетную дату, подлежат отражению в разрезе каждой суммы финансового вложения, кодов счетов бюджетного учета, видов финансовых вложений, кодов финансовых вложений, наименований эмитентов и их кодов по ОКПО, ОКСМ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20.  Информация в Сведениях о государственном (муниципальном) долге, предоставленных бюджетных кредитах (ф. 0503172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 показатели, сформированные на отчетную дату, подлежат отражению в разделе 3 в разрезе каждой суммы остатка задолженности муниципального долга, предоставленного бюджетного кредита на начало года и на конец отчетного периода. Указываются номер счета бюджетного учета, вид долгового инструмента, реквизиты документа - основания возникновения задолженности, срок погашения задолженности (окончания действия обязательства), наименование контрагентов и их кодов по ОКПО;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 xml:space="preserve">   </w:t>
      </w:r>
      <w:r>
        <w:rPr>
          <w:color w:val="000000"/>
          <w:sz w:val="28"/>
          <w:szCs w:val="28"/>
          <w:lang w:eastAsia="ru-RU" w:bidi="ru-RU"/>
        </w:rPr>
        <w:t>-  показатели, сформированные на отчетную дату, подлежат отражению в разделе 4 в разрезе каждой суммы муниципальной гарантии с указанием из них с правом регрессного требования, уступкой прав требования; наименований принципала и его кода по ОКПО, дат окончания действия муниципальной гарант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false"/>
        <w:ind w:left="0"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Информация в Сведениях о принятых и неисполненных обязательствах получателя бюджетных средств (ф.0503175) отражается с учетов следующих критериев: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 показатели, сформированные на отчетную дату, подлежат отражению в разрезе неисполненных обязательств, даты возникновения неисполненного обязательства и даты (месяц, год) исполнения обязательства, предусмотренной в основании его возникновения (в договоре, счете, нормативно-правовом акте, исполнительном документе и т.п.), наименования и ИНН контрагента, кода и наименования причины неисполнения;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отражается информация в разрезе контрагентов, по которым  сумма принятых и неисполненных  бюджетных, денежных обязательств превышает 1 миллион рублей. Показатели, по которым сумма неисполнения менее 1 миллиона рублей, данные отражаются в общей сумме  без детализации по дате (месяц, год) обязательств, контрагентам и причинам  неисполнения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в разделе 3 Сведений о принятых и неисполненных обязательствах получателя бюджетных средств отражается аналитическая информация о бюджетных обязательствах, принятых сверх утвержденных бюджетных назначений с указанием кодов и наименования причин превышения. (Приложение 3 к Порядку).</w:t>
      </w:r>
    </w:p>
    <w:p>
      <w:pPr>
        <w:pStyle w:val="Normal"/>
        <w:widowControl w:val="false"/>
        <w:suppressAutoHyphens w:val="false"/>
        <w:ind w:left="426"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58" w:leader="none"/>
        </w:tabs>
        <w:suppressAutoHyphens w:val="false"/>
        <w:jc w:val="center"/>
        <w:outlineLvl w:val="1"/>
        <w:rPr>
          <w:b/>
          <w:b/>
          <w:bCs/>
          <w:color w:val="000000"/>
          <w:sz w:val="28"/>
          <w:szCs w:val="28"/>
          <w:lang w:eastAsia="ru-RU" w:bidi="ru-RU"/>
        </w:rPr>
      </w:pPr>
      <w:bookmarkStart w:id="0" w:name="bookmark5"/>
      <w:r>
        <w:rPr>
          <w:b/>
          <w:bCs/>
          <w:color w:val="000000"/>
          <w:sz w:val="28"/>
          <w:szCs w:val="28"/>
          <w:lang w:val="en-US" w:eastAsia="ru-RU" w:bidi="ru-RU"/>
        </w:rPr>
        <w:t>V</w:t>
      </w:r>
      <w:r>
        <w:rPr>
          <w:b/>
          <w:bCs/>
          <w:color w:val="000000"/>
          <w:sz w:val="28"/>
          <w:szCs w:val="28"/>
          <w:lang w:eastAsia="ru-RU" w:bidi="ru-RU"/>
        </w:rPr>
        <w:t>. Состав сводной бухгалтерской отчетност</w:t>
      </w:r>
      <w:bookmarkEnd w:id="0"/>
      <w:r>
        <w:rPr>
          <w:b/>
          <w:bCs/>
          <w:color w:val="000000"/>
          <w:sz w:val="28"/>
          <w:szCs w:val="28"/>
          <w:lang w:eastAsia="ru-RU" w:bidi="ru-RU"/>
        </w:rPr>
        <w:t>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58" w:leader="none"/>
        </w:tabs>
        <w:suppressAutoHyphens w:val="false"/>
        <w:jc w:val="center"/>
        <w:outlineLvl w:val="1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 xml:space="preserve">  </w:t>
      </w:r>
      <w:r>
        <w:rPr>
          <w:color w:val="000000"/>
          <w:sz w:val="28"/>
          <w:szCs w:val="28"/>
          <w:lang w:eastAsia="ru-RU" w:bidi="ru-RU"/>
        </w:rPr>
        <w:t>В состав сводной бухгалтерской отчетности муниципальных бюджетных и автономных учреждений включаются следующие формы отчетности:</w:t>
      </w:r>
    </w:p>
    <w:p>
      <w:pPr>
        <w:pStyle w:val="Normal"/>
        <w:spacing w:before="0" w:after="280"/>
        <w:contextualSpacing/>
        <w:jc w:val="both"/>
        <w:rPr>
          <w:color w:val="000000"/>
          <w:sz w:val="28"/>
          <w:szCs w:val="28"/>
          <w:u w:val="single"/>
          <w:lang w:eastAsia="ru-RU" w:bidi="ru-RU"/>
        </w:rPr>
      </w:pPr>
      <w:r>
        <w:rPr>
          <w:color w:val="000000"/>
          <w:sz w:val="28"/>
          <w:szCs w:val="28"/>
          <w:u w:val="single"/>
          <w:lang w:eastAsia="ru-RU" w:bidi="ru-RU"/>
        </w:rPr>
        <w:t xml:space="preserve">ежемесячно: </w:t>
      </w:r>
    </w:p>
    <w:p>
      <w:pPr>
        <w:pStyle w:val="Normal"/>
        <w:spacing w:before="0" w:after="280"/>
        <w:ind w:right="-14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 Отчет о принятых учреждением обязательствах (ф. 0503738-НП);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u w:val="single"/>
          <w:lang w:eastAsia="ru-RU" w:bidi="ru-RU"/>
        </w:rPr>
      </w:pPr>
      <w:r>
        <w:rPr>
          <w:color w:val="000000"/>
          <w:sz w:val="28"/>
          <w:szCs w:val="28"/>
          <w:u w:val="single"/>
          <w:lang w:eastAsia="ru-RU" w:bidi="ru-RU"/>
        </w:rPr>
        <w:t>ежеквартально: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28"/>
          <w:szCs w:val="28"/>
        </w:rPr>
        <w:t>-   Справка по консолидируемым расчетам учреждения (ф.0503725);</w:t>
      </w:r>
    </w:p>
    <w:p>
      <w:pPr>
        <w:pStyle w:val="Normal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тчет о движении денежных средств учреждения (ф. 0503723); </w:t>
      </w:r>
    </w:p>
    <w:p>
      <w:pPr>
        <w:pStyle w:val="Normal"/>
        <w:spacing w:before="0" w:after="280"/>
        <w:ind w:right="-145" w:firstLine="709"/>
        <w:contextualSpacing/>
        <w:jc w:val="both"/>
        <w:rPr/>
      </w:pPr>
      <w:r>
        <w:rPr>
          <w:sz w:val="28"/>
          <w:szCs w:val="28"/>
        </w:rPr>
        <w:t>- Отчет об исполнении учреждением плана его финансово-хозяйственной деятельности (ф. 0503737);</w:t>
      </w:r>
    </w:p>
    <w:p>
      <w:pPr>
        <w:pStyle w:val="Normal"/>
        <w:spacing w:before="0" w:after="280"/>
        <w:ind w:right="-14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 Отчет о принятых учреждением обязательствах (ф. 0503738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яснительная записка к Балансу учреждения (ф. 0503760)</w:t>
      </w:r>
      <w:r>
        <w:rPr>
          <w:sz w:val="28"/>
          <w:szCs w:val="28"/>
          <w:lang w:eastAsia="ru-RU"/>
        </w:rPr>
        <w:t xml:space="preserve"> в структуре разделов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u w:val="single"/>
          <w:lang w:eastAsia="ru-RU" w:bidi="ru-RU"/>
        </w:rPr>
      </w:pPr>
      <w:r>
        <w:rPr>
          <w:color w:val="000000"/>
          <w:sz w:val="28"/>
          <w:szCs w:val="28"/>
          <w:u w:val="single"/>
          <w:lang w:eastAsia="ru-RU" w:bidi="ru-RU"/>
        </w:rPr>
        <w:t>годовая отчетность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Баланс государственного (муниципального) учреждения (ф. 0503730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Справка по консолидируемым расчетам учреждения (ф. 0503725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Справка по заключению учреждением счетов бухгалтерского учета отчетного финансового года (ф. 0503710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Отчет об исполнении учреждением плана его финансово-хозяйственной деятельности (ф. 0503737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 Отчет об обязательствах учреждения (ф. 0503738);</w:t>
      </w:r>
    </w:p>
    <w:p>
      <w:pPr>
        <w:pStyle w:val="Normal"/>
        <w:suppressAutoHyphens w:val="false"/>
        <w:overflowPunct w:val="false"/>
        <w:autoSpaceDE w:val="false"/>
        <w:spacing w:before="0" w:after="28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ru-RU"/>
        </w:rPr>
        <w:t>-  Отчет о принятых учреждением обязательствах (ф. 0503738-НП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Отчет о финансовых результатах деятельности учреждения (ф. 0503721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Отчет о движении денежных средств учреждения (ф. 0503723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яснительная записка к Балансу учреждения (ф. 0503760) в структуре разделов и </w:t>
      </w:r>
      <w:r>
        <w:rPr>
          <w:sz w:val="28"/>
          <w:szCs w:val="28"/>
        </w:rPr>
        <w:t>в объеме таблиц и форм, определенных для годовой бухгалтерской отчетност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основных направлениях деятельности (Таблица 1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едения о количестве обособленных подразделений (ф.0503761)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ind w:left="0" w:firstLine="69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ведения о результатах деятельности учреждения по исполнению государственного (муниципального) задания (ф. 0503762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едения об исполнении мероприятий в рамках субсидий на иные цели </w:t>
        <w:br/>
        <w:t>и на цели осуществления капитальных вложений (ф. 0503766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использовании  целевых иностранных кредитах (ф. 0503767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движении нефинансовых активов учреждения (ф. 0503768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едения по дебиторской и кредиторской задолженности учреждения </w:t>
        <w:br/>
        <w:t>(ф. 0503769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финансовых вложениях учреждения (ф. 0503771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уммах заимствований (ф. 0503772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едения об изменении остатков валюты баланса учреждения </w:t>
        <w:br/>
        <w:t>(ф. 0503773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ведения о принятых и неисполненных обязательствах (ф. 0503775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остатках денежных средств учреждения (ф. 0503779)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69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ведения об исполнении судебных решений по денежным обязательствам учреждения </w:t>
      </w:r>
      <w:hyperlink r:id="rId23">
        <w:r>
          <w:rPr>
            <w:rStyle w:val="InternetLink"/>
            <w:rFonts w:eastAsia="Calibri"/>
            <w:sz w:val="28"/>
            <w:szCs w:val="28"/>
            <w:lang w:eastAsia="ru-RU"/>
          </w:rPr>
          <w:t>(ф. 0503295)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6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ведения о вложениях в объекты недвижимого имущества, об объектах незавершенного строительства бюджетного (автономного) учреждения   (ф. 0503790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/>
      </w:pPr>
      <w:r>
        <w:rPr>
          <w:sz w:val="28"/>
          <w:szCs w:val="28"/>
          <w:lang w:eastAsia="ru-RU"/>
        </w:rPr>
        <w:t>Сведения об особенностях ведения учреждением бухгалтерского учета (Таблица 4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езультатах мероприятий внутреннего государственного (муниципального) финансового контроля (Таблица 5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проведении инвентаризаций (Таблица 6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69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езультатах внешнего государственного (муниципального) финансового контроля (Таблица 7);</w:t>
      </w:r>
    </w:p>
    <w:p>
      <w:pPr>
        <w:pStyle w:val="Normal"/>
        <w:suppressAutoHyphens w:val="false"/>
        <w:spacing w:before="0" w:after="0"/>
        <w:ind w:left="69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58" w:leader="none"/>
        </w:tabs>
        <w:suppressAutoHyphens w:val="false"/>
        <w:jc w:val="center"/>
        <w:outlineLvl w:val="1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sz w:val="28"/>
          <w:szCs w:val="28"/>
          <w:lang w:val="en-US" w:eastAsia="ru-RU"/>
        </w:rPr>
        <w:t>VI</w:t>
      </w:r>
      <w:r>
        <w:rPr>
          <w:b/>
          <w:sz w:val="28"/>
          <w:szCs w:val="28"/>
          <w:lang w:eastAsia="ru-RU"/>
        </w:rPr>
        <w:t>.</w:t>
      </w:r>
      <w:r>
        <w:rPr>
          <w:b/>
          <w:bCs/>
          <w:color w:val="000000"/>
          <w:sz w:val="28"/>
          <w:szCs w:val="28"/>
          <w:lang w:eastAsia="ru-RU" w:bidi="ru-RU"/>
        </w:rPr>
        <w:t xml:space="preserve"> Критерии для отражения показателей в сводной бухгалтерской отчетности</w:t>
      </w:r>
    </w:p>
    <w:p>
      <w:pPr>
        <w:pStyle w:val="Normal"/>
        <w:suppressAutoHyphens w:val="false"/>
        <w:spacing w:before="0" w:after="0"/>
        <w:ind w:left="697" w:hanging="0"/>
        <w:contextualSpacing/>
        <w:jc w:val="both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left="357" w:hanging="0"/>
        <w:jc w:val="both"/>
        <w:rPr/>
      </w:pPr>
      <w:r>
        <w:rPr>
          <w:color w:val="000000"/>
          <w:sz w:val="28"/>
          <w:szCs w:val="28"/>
          <w:lang w:eastAsia="ru-RU" w:bidi="ru-RU"/>
        </w:rPr>
        <w:t>23. Информация в Сведениях по дебиторской и кредиторской задолженности (ф.0503769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подлежит отражению просроченная дебиторская и кредиторская задолженность, сформированная на отчетную дату в разрезе размера задолженности, даты возникновения просроченной дебиторской, кредиторской задолженности учреждения и даты исполнения по правовому основанию, номера счета бухгалтерского учета, наименования и ИНН дебитора (кредитора), причин образования;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в разделе 2 «Аналитическая информация о просроченной задолженности»  отражается информация в разрезе контрагентов, по которым сумма просроченной кредиторской (дебиторской) задолженности превышает 100 000 рублей с учетом установленных кодов и наименования причин, повлиявших на наличие просроченной дебиторской (кредиторской) задолженности (приложение 2 к Порядку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нформация в Сведениях о финансовых вложениях учреждения (ф. 0503771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показатели, сформированные на отчетную дату, подлежат отражению в разрезе каждой суммы финансового вложения, номеров счетов бухгалтерского учета, видов финансовых вложений, кодов финансовых вложений, наименований эмитентов и их кодов по ОКПО, ОКСМ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25. Информация в Сведениях о суммах заимствований (ф. 0503772) отражается с учетом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показатели, сформированные на отчетную дату, подлежат отражению в разделе 3 в разрезе каждой суммы остатка задолженности по полученным заимствованиям учреждения на начало года и на конец отчетного периода, вида долгового обязательства. Указываются номера счетов бухгалтерского учета, вид и реквизиты документа - основания возникновения задолженности, срок погашения задолженности, наименование контрагента и его код по ОКПО, ОКСМ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26. Информация в Сведениях о принятых и неисполненных обязательствах (ф. 0503775) отражается с учетов следующих критериев: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показатели, сформированные на отчетную дату, подлежат отражению в разрезе неисполненных обязательств, даты возникновения неисполненного обязательства и даты исполнения обязательства, предусмотренной в основании его возникновения (в договоре, счете, нормативном правовом акте, исполнительном документе и т.п.), наименования и ИНН контрагента, причины образования неисполненных расходных обязательств с указанием кодов причины неисполнения;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при заполнении раздела 1, 2 Приложения включается информация в разрезе контрагентов, по которым  сумма принятых и неисполненных  бюджетных, денежных обязательств превышает 1 миллион рублей. Показатели, по которым сумма неисполнения менее 1 миллиона рублей, данные отражаются в общей сумме  без детализации по дате (месяц, год) обязательств, контрагентам и причинам  неисполнения;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в разделе 3 Сведений отражается аналитическая информация о расходных обязательствах, принятых сверх утвержденного плана финансово-хозяйственной деятельности, основание принятия расходных обязательств, принятых сверх утвержденного плана хозяйственной (финансовой) деятельности учреждения с указанием кодов причины превышения (приложение 3 к Порядку)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27. Пояснительная записка (форма 0503760) в составе годовой бухгалтерской отчетности должна иметь текстовую часть, состоящую из пяти разделов, в которой отражаются сведения о результатах деятельности учреждения по исполнению муниципального задания и по достижению целей, предусмотренных условиями предоставления субсидий на иные цели и субсидий на осуществление капитальных вложений. Анализ исполнения плана финансово-хозяйственной деятельности, анализ показателей отчетности, иную информацию, оказавшую существенное влияние и характеризующую результаты деятельности учреждений. При наличии просроченной кредиторской задолженности следует отразить информацию о причинах возникновения, мерах, принятых к ее погашению и планируемых сроках ее погашения. В пояснительной записке учредители приводят причины образования остатков денежных средств на счетах учреждений, информацию о возврате остатков субсидий прошлых лет в бюджет, анализ показателей отчетности.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В текстовой части пояснительной записки приводится расшифровка сумм недостач и хищений на начало и конец года по счетам учета.</w:t>
      </w:r>
    </w:p>
    <w:p>
      <w:pPr>
        <w:pStyle w:val="Normal"/>
        <w:jc w:val="center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685" w:leader="none"/>
        </w:tabs>
        <w:suppressAutoHyphens w:val="false"/>
        <w:jc w:val="center"/>
        <w:outlineLvl w:val="1"/>
        <w:rPr>
          <w:b/>
          <w:b/>
          <w:bCs/>
          <w:color w:val="000000"/>
          <w:sz w:val="28"/>
          <w:szCs w:val="28"/>
          <w:lang w:eastAsia="ru-RU" w:bidi="ru-RU"/>
        </w:rPr>
      </w:pPr>
      <w:bookmarkStart w:id="1" w:name="bookmark8"/>
      <w:r>
        <w:rPr>
          <w:b/>
          <w:bCs/>
          <w:color w:val="000000"/>
          <w:sz w:val="28"/>
          <w:szCs w:val="28"/>
          <w:lang w:val="en-US" w:eastAsia="ru-RU" w:bidi="ru-RU"/>
        </w:rPr>
        <w:t>VII</w:t>
      </w:r>
      <w:r>
        <w:rPr>
          <w:b/>
          <w:bCs/>
          <w:color w:val="000000"/>
          <w:sz w:val="28"/>
          <w:szCs w:val="28"/>
          <w:lang w:eastAsia="ru-RU" w:bidi="ru-RU"/>
        </w:rPr>
        <w:t>. Особенности формирования отчетности при реорганизации, ликвидации или изменении типа учреждения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685" w:leader="none"/>
        </w:tabs>
        <w:suppressAutoHyphens w:val="false"/>
        <w:jc w:val="center"/>
        <w:outlineLvl w:val="1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28. В случае проведения реорганизации (слияния, присоединения, разделения, выделения, преобразования), изменении типа учреждения или ликвидации получателя бюджетных средств, бюджетного или автономного учреждения, производимой в соответствии с законодательством Российской Федерации, отчетность формируется и представляется на дату проведения реорганизации или ликвидации в составе, определенном Инструкцией 191н и Инструкцией 33н.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29. Бюджетная отчетность представляется субъекту бюджетной отчетности, в ведении которого </w:t>
      </w:r>
      <w:r>
        <w:rPr>
          <w:sz w:val="28"/>
          <w:szCs w:val="28"/>
        </w:rPr>
        <w:t>находился реорганизуемый (ликвидируемый) субъект бюджетной отчетности до принятия решения о его реорганизации (ликвидации)</w:t>
      </w:r>
      <w:r>
        <w:rPr>
          <w:color w:val="000000"/>
          <w:sz w:val="28"/>
          <w:szCs w:val="28"/>
          <w:lang w:eastAsia="ru-RU" w:bidi="ru-RU"/>
        </w:rPr>
        <w:t xml:space="preserve">. 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Утвержденная субъектом</w:t>
      </w:r>
      <w:r>
        <w:rPr/>
        <w:t xml:space="preserve">, </w:t>
      </w:r>
      <w:r>
        <w:rPr>
          <w:sz w:val="28"/>
          <w:szCs w:val="28"/>
        </w:rPr>
        <w:t>принявшим решение о реорганизации (ликвидации) субъекта бюджетной отчетности, последняя бюджетная отчетность</w:t>
      </w:r>
      <w:r>
        <w:rPr/>
        <w:t xml:space="preserve"> </w:t>
      </w:r>
      <w:r>
        <w:rPr>
          <w:color w:val="000000"/>
          <w:sz w:val="28"/>
          <w:szCs w:val="28"/>
          <w:lang w:eastAsia="ru-RU" w:bidi="ru-RU"/>
        </w:rPr>
        <w:t>представляется: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субъекту отчетности по новой ведомственной подчиненности</w:t>
      </w:r>
      <w:r>
        <w:rPr/>
        <w:t xml:space="preserve"> </w:t>
      </w:r>
      <w:r>
        <w:rPr>
          <w:sz w:val="28"/>
          <w:szCs w:val="28"/>
        </w:rPr>
        <w:t>в результате реорганизации субъекта бюджетной отчетности</w:t>
      </w:r>
      <w:r>
        <w:rPr>
          <w:color w:val="000000"/>
          <w:sz w:val="28"/>
          <w:szCs w:val="28"/>
          <w:lang w:eastAsia="ru-RU" w:bidi="ru-RU"/>
        </w:rPr>
        <w:t>;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>-  финансовому управлению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 xml:space="preserve">30. Бухгалтерская отчетность представляется субъекту отчетности в ведении которого находился </w:t>
      </w:r>
      <w:r>
        <w:rPr>
          <w:sz w:val="28"/>
          <w:szCs w:val="28"/>
        </w:rPr>
        <w:t>реорганизуемый (преобразуемый) либо ликвидируемый субъект отчетности до принятия решения о его реорганизации (изменении типа) либо ликвидации</w:t>
      </w:r>
      <w:r>
        <w:rPr/>
        <w:t>.</w:t>
      </w:r>
    </w:p>
    <w:p>
      <w:pPr>
        <w:pStyle w:val="Normal"/>
        <w:widowControl w:val="false"/>
        <w:suppressAutoHyphens w:val="false"/>
        <w:ind w:firstLine="357"/>
        <w:jc w:val="both"/>
        <w:rPr/>
      </w:pPr>
      <w:r>
        <w:rPr>
          <w:color w:val="000000"/>
          <w:sz w:val="28"/>
          <w:szCs w:val="28"/>
          <w:lang w:eastAsia="ru-RU" w:bidi="ru-RU"/>
        </w:rPr>
        <w:t xml:space="preserve">Утвержденная субъектом  бухгалтерская отчетность представляется субъекту отчетности по новой </w:t>
      </w:r>
      <w:r>
        <w:rPr>
          <w:sz w:val="28"/>
          <w:szCs w:val="28"/>
        </w:rPr>
        <w:t xml:space="preserve">в результате реорганизации (ликвидации) учреждения </w:t>
      </w:r>
      <w:r>
        <w:rPr>
          <w:color w:val="000000"/>
          <w:sz w:val="28"/>
          <w:szCs w:val="28"/>
          <w:lang w:eastAsia="ru-RU" w:bidi="ru-RU"/>
        </w:rPr>
        <w:t>ведомственной подчиненности и финансовому  управлению.</w:t>
      </w:r>
    </w:p>
    <w:p>
      <w:pPr>
        <w:pStyle w:val="Normal"/>
        <w:widowControl w:val="false"/>
        <w:tabs>
          <w:tab w:val="clear" w:pos="708"/>
          <w:tab w:val="left" w:pos="3469" w:leader="none"/>
        </w:tabs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 w:bidi="ru-RU"/>
        </w:rPr>
      </w:pPr>
      <w:r>
        <w:rPr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3469" w:leader="none"/>
        </w:tabs>
        <w:suppressAutoHyphens w:val="false"/>
        <w:jc w:val="center"/>
        <w:rPr>
          <w:b/>
          <w:b/>
          <w:bCs/>
          <w:color w:val="000000"/>
          <w:sz w:val="28"/>
          <w:szCs w:val="28"/>
          <w:lang w:val="en-US" w:eastAsia="ru-RU" w:bidi="ru-RU"/>
        </w:rPr>
      </w:pPr>
      <w:r>
        <w:rPr>
          <w:b/>
          <w:bCs/>
          <w:color w:val="000000"/>
          <w:sz w:val="28"/>
          <w:szCs w:val="28"/>
          <w:lang w:val="en-US" w:eastAsia="ru-RU" w:bidi="ru-RU"/>
        </w:rPr>
        <w:t xml:space="preserve">VIII. </w:t>
      </w:r>
      <w:r>
        <w:rPr>
          <w:b/>
          <w:bCs/>
          <w:color w:val="000000"/>
          <w:sz w:val="28"/>
          <w:szCs w:val="28"/>
          <w:lang w:eastAsia="ru-RU" w:bidi="ru-RU"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3469" w:leader="none"/>
        </w:tabs>
        <w:suppressAutoHyphens w:val="false"/>
        <w:jc w:val="center"/>
        <w:rPr>
          <w:b/>
          <w:b/>
          <w:bCs/>
          <w:color w:val="000000"/>
          <w:sz w:val="28"/>
          <w:szCs w:val="28"/>
          <w:lang w:val="en-US" w:eastAsia="ru-RU" w:bidi="ru-RU"/>
        </w:rPr>
      </w:pPr>
      <w:r>
        <w:rPr>
          <w:b/>
          <w:bCs/>
          <w:color w:val="000000"/>
          <w:sz w:val="28"/>
          <w:szCs w:val="28"/>
          <w:lang w:val="en-US" w:eastAsia="ru-RU" w:bidi="ru-RU"/>
        </w:rPr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31. </w:t>
      </w:r>
      <w:r>
        <w:rPr>
          <w:sz w:val="28"/>
          <w:szCs w:val="28"/>
        </w:rPr>
        <w:t xml:space="preserve">Дополнительная периодичность представления отчетности, </w:t>
      </w:r>
      <w:hyperlink r:id="rId24">
        <w:r>
          <w:rPr>
            <w:rStyle w:val="InternetLink"/>
            <w:sz w:val="28"/>
            <w:szCs w:val="28"/>
          </w:rPr>
          <w:t>дополнительные формы</w:t>
        </w:r>
      </w:hyperlink>
      <w:r>
        <w:rPr>
          <w:sz w:val="28"/>
          <w:szCs w:val="28"/>
        </w:rPr>
        <w:t xml:space="preserve"> отчетности для их представления в составе месячной, квартальной, годовой отчетности могут быть установлены</w:t>
      </w:r>
      <w:r>
        <w:rPr>
          <w:color w:val="000000"/>
          <w:sz w:val="28"/>
          <w:szCs w:val="28"/>
          <w:lang w:eastAsia="ru-RU" w:bidi="ru-RU"/>
        </w:rPr>
        <w:t xml:space="preserve"> Финансовым управлением. </w:t>
      </w:r>
    </w:p>
    <w:p>
      <w:pPr>
        <w:pStyle w:val="Normal"/>
        <w:widowControl w:val="false"/>
        <w:suppressAutoHyphens w:val="false"/>
        <w:ind w:firstLine="357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32. Ответственность за достоверность представленной бюджетной отчетности и сводной бухгалтерской отчетности возлагается на ответственных лиц субъектов бюджетной и бухгалтерской отчетности.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 w:bidi="ru-RU"/>
        </w:rPr>
      </w:pPr>
      <w:r>
        <w:rPr>
          <w:rFonts w:eastAsia="Calibri"/>
          <w:color w:val="000000"/>
          <w:sz w:val="28"/>
          <w:szCs w:val="28"/>
          <w:lang w:eastAsia="en-US" w:bidi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exact" w:line="220" w:before="0" w:after="195"/>
        <w:ind w:left="6880" w:hanging="0"/>
        <w:rPr/>
      </w:pPr>
      <w:r>
        <w:rPr>
          <w:color w:val="000000"/>
          <w:sz w:val="22"/>
          <w:szCs w:val="22"/>
          <w:lang w:eastAsia="ru-RU" w:bidi="ru-RU"/>
        </w:rPr>
        <w:t>Приложение 1 к Порядку</w:t>
      </w:r>
    </w:p>
    <w:p>
      <w:pPr>
        <w:pStyle w:val="Normal"/>
        <w:widowControl w:val="false"/>
        <w:suppressAutoHyphens w:val="false"/>
        <w:spacing w:lineRule="exact" w:line="274"/>
        <w:ind w:left="2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Перечень</w:t>
      </w:r>
    </w:p>
    <w:p>
      <w:pPr>
        <w:pStyle w:val="Normal"/>
        <w:widowControl w:val="false"/>
        <w:suppressAutoHyphens w:val="false"/>
        <w:spacing w:lineRule="exact" w:line="274"/>
        <w:ind w:left="2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кодов и причин, повлиявших на наличие отклонений в "Сведениях об исполнении</w:t>
      </w:r>
    </w:p>
    <w:p>
      <w:pPr>
        <w:pStyle w:val="Normal"/>
        <w:widowControl w:val="false"/>
        <w:suppressAutoHyphens w:val="false"/>
        <w:spacing w:lineRule="exact" w:line="274" w:before="0" w:after="485"/>
        <w:ind w:left="32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бюджета" (ф. 0503164)</w:t>
      </w:r>
    </w:p>
    <w:tbl>
      <w:tblPr>
        <w:tblW w:w="9289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23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 w:before="0" w:after="1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exact" w:line="220" w:before="120" w:after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ичин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ичины, повлиявшие на наличие отклонен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ормативных документов, определяющих порядок выделения и (или) использования средств бюдже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, сложившаяся по результатам проведения конкурсных процедур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заключения государственного контракта по итогам конкурса в связи с отсутствием претендентов (поставщиков, подрядчиков, исполнителей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ложительного заключения Главгосэкспертиз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дрядными организациями сроков исполнения и иных условий контрактов, не повлекшее судебные процедур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дрядными организациями сроков исполнения и иных условий контрактов,  повлекшее судебные процедур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представления исполнителями работ (поставщиками, подрядчиками) документов для расче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"по факту" на основании актов выполненных рабо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убъектами Российской Федерации сроков исполнения и иных условий соглашен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межбюджетных трансфертов в пределах сумм, необходимых для оплаты денежных обязательств по расходам получателей средств бюджета субъекта Российской Федерации, внебюджетного фон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рганизациями - получателями субсидий некорректного (неполного) пакета документов для осуществления выпла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ный характер выплаты пособий и компенсац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ленности получателей выплат, пособий и компенсаций по сравнению с запланированно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роведения конкурсных процедур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ектно-сметной документац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граничений по финансированию строек и объектов, включенных в ФАИП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внесения изменений в ФЦП и/или ФАИП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ая оплата работ в соответствии с условиями заключенных государственных контрак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 осуществления расход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конкурсного отбора субъектов Российской Федерац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глашений с субъектами Российской Федерац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плата текущих платежей либо возврат платеже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текущих платежей ранее установленного сро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увеличение, снижение) недоимки (задолженности), возврат дебиторской задолженности сверх (ниже) запланированных сум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логового, бюджетного, административного и иного законодательств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уменьшение, увеличение) налогооблагаемой базы, не связанной с изменением законодательств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увеличение, уменьшение) количеств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ние неустоек за нарушение условий контрак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редств в пределах суммы, необходимой для оплаты денежных обязательств получателей средст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 органами исполнительной власти или заключение соглашений с органами исполнительной власти, предусматривающих предоставление межбюджетных трансфер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лючено соглашение с органами исполнительной власти (с указанием причины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 органами исполнительной власти об изменении объема межбюджетных трансфер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ичины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 w:before="0" w:after="485"/>
        <w:ind w:left="32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989" w:leader="none"/>
        </w:tabs>
        <w:suppressAutoHyphens w:val="false"/>
        <w:spacing w:lineRule="exact" w:line="274"/>
        <w:ind w:left="280" w:hanging="0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ab/>
      </w:r>
    </w:p>
    <w:p>
      <w:pPr>
        <w:pStyle w:val="Normal"/>
        <w:widowControl w:val="false"/>
        <w:suppressAutoHyphens w:val="false"/>
        <w:spacing w:lineRule="exact" w:line="220" w:before="522" w:after="195"/>
        <w:ind w:left="6880" w:hanging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  <w:t>Приложение 2 к Порядку</w:t>
      </w:r>
    </w:p>
    <w:p>
      <w:pPr>
        <w:pStyle w:val="Normal"/>
        <w:widowControl w:val="false"/>
        <w:suppressAutoHyphens w:val="false"/>
        <w:spacing w:lineRule="exact" w:line="274"/>
        <w:ind w:left="1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Перечень</w:t>
      </w:r>
    </w:p>
    <w:p>
      <w:pPr>
        <w:pStyle w:val="Normal"/>
        <w:widowControl w:val="false"/>
        <w:suppressAutoHyphens w:val="false"/>
        <w:spacing w:lineRule="exact" w:line="274"/>
        <w:ind w:left="1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кодов и причин, повлиявших на наличие просроченной дебиторской (кредиторской) задолженности в "Сведениях по дебиторской и кредиторской задолженности”</w:t>
      </w:r>
    </w:p>
    <w:p>
      <w:pPr>
        <w:pStyle w:val="Normal"/>
        <w:widowControl w:val="false"/>
        <w:suppressAutoHyphens w:val="false"/>
        <w:spacing w:lineRule="exact" w:line="274" w:before="0" w:after="485"/>
        <w:ind w:left="1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(ф.0503169/0503769)</w:t>
      </w:r>
    </w:p>
    <w:tbl>
      <w:tblPr>
        <w:tblW w:w="938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21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 w:before="0" w:after="1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exact" w:line="220" w:before="120" w:after="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ичины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ичины образования дебиторской/ кредиторской задолженности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Банкротство (ликвидация) контрагента (поставщика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Банкротство (ликвидация) налогоплательщик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3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Нарушение контрагентом сроков исполнения и иных условий контракт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4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Документы на оплату за поставленный товар, оказанные услуги, выполненные работы контрагентом представлены с нарушением срок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5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ind w:left="120" w:hanging="0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Иные причины</w:t>
            </w:r>
          </w:p>
        </w:tc>
      </w:tr>
    </w:tbl>
    <w:p>
      <w:pPr>
        <w:pStyle w:val="Normal"/>
        <w:widowControl w:val="false"/>
        <w:suppressAutoHyphens w:val="false"/>
        <w:spacing w:lineRule="exact" w:line="220" w:before="522" w:after="195"/>
        <w:ind w:left="6880" w:hanging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20" w:before="522" w:after="195"/>
        <w:ind w:left="6880" w:hanging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20" w:before="522" w:after="195"/>
        <w:ind w:left="6880" w:hanging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  <w:t>Приложение 3 к Порядку</w:t>
      </w:r>
    </w:p>
    <w:p>
      <w:pPr>
        <w:pStyle w:val="Normal"/>
        <w:widowControl w:val="false"/>
        <w:suppressAutoHyphens w:val="false"/>
        <w:spacing w:lineRule="exact" w:line="274"/>
        <w:ind w:left="1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Перечень</w:t>
      </w:r>
    </w:p>
    <w:p>
      <w:pPr>
        <w:pStyle w:val="Normal"/>
        <w:widowControl w:val="false"/>
        <w:suppressAutoHyphens w:val="false"/>
        <w:spacing w:lineRule="exact" w:line="274" w:before="0" w:after="485"/>
        <w:ind w:left="180" w:hanging="0"/>
        <w:jc w:val="center"/>
        <w:rPr>
          <w:b/>
          <w:b/>
          <w:bCs/>
          <w:color w:val="000000"/>
          <w:sz w:val="22"/>
          <w:szCs w:val="22"/>
          <w:lang w:eastAsia="ru-RU" w:bidi="ru-RU"/>
        </w:rPr>
      </w:pPr>
      <w:r>
        <w:rPr>
          <w:b/>
          <w:bCs/>
          <w:color w:val="000000"/>
          <w:sz w:val="22"/>
          <w:szCs w:val="22"/>
          <w:lang w:eastAsia="ru-RU" w:bidi="ru-RU"/>
        </w:rPr>
        <w:t>кодов и причин принятия обязательств сверх утвержденных лимитов бюджетных обязательств получателю бюджетных средств или сверх плана финансово-</w:t>
        <w:softHyphen/>
        <w:t>хозяйственной деятельности учреждения (ф.0503175/0503775)</w:t>
      </w:r>
    </w:p>
    <w:tbl>
      <w:tblPr>
        <w:tblW w:w="938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9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Код причины превышения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Наименование причины превышени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83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Изменение численности получателей выплат по публичным нормативным обязательствам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Индексация выплат по публичным нормативным обязательствам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3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Судебные решени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4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Установление административного наказания в виде административного штрафа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оведение реорганизационных мероприятий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06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/>
              <w:jc w:val="both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Иные причины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732" w:hanging="375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32" w:hanging="375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807" w:hanging="375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4" w:before="120" w:after="0"/>
      <w:ind w:hanging="340"/>
      <w:jc w:val="both"/>
    </w:pPr>
    <w:rPr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120" w:after="12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D15AE26062B480A167EFB3F7F4577504704AD752B16E158BF46EA6AC26C681E8AA7B434041E8C333DD12CC2B5C3CF9A4F09B355C08C26EQ8ABF" TargetMode="External"/><Relationship Id="rId3" Type="http://schemas.openxmlformats.org/officeDocument/2006/relationships/hyperlink" Target="consultantplus://offline/ref=7C7F415A2FEB4D0A25DE177B3E81BA318F153C899FC6A41BBB28652F9B67A289864AB4B8F5CE04F5EEAC29AAAFF213E246ADD1420CB55Ey9E" TargetMode="External"/><Relationship Id="rId4" Type="http://schemas.openxmlformats.org/officeDocument/2006/relationships/hyperlink" Target="consultantplus://offline/ref=F17B4C7A47D88BD7B23D09C6818AAE2A74725F7CFE14AB0AF519364623809CA5FD7B63A5B02A573F8408A77E6F7B9953323D35A4025B4A46j3zBE" TargetMode="External"/><Relationship Id="rId5" Type="http://schemas.openxmlformats.org/officeDocument/2006/relationships/hyperlink" Target="consultantplus://offline/ref=64E5119813BE28A9DDF8316C86035F98E24F9020D4A1FEEDF44B98923F233776FCAAF7364D108268A42A5CC9F1CF45F4EF8EEC71C1574604R219E" TargetMode="External"/><Relationship Id="rId6" Type="http://schemas.openxmlformats.org/officeDocument/2006/relationships/hyperlink" Target="consultantplus://offline/ref=64E5119813BE28A9DDF8316C86035F98E24F9020D4A1FEEDF44B98923F233776FCAAF7364D168060A72A5CC9F1CF45F4EF8EEC71C1574604R219E" TargetMode="External"/><Relationship Id="rId7" Type="http://schemas.openxmlformats.org/officeDocument/2006/relationships/hyperlink" Target="consultantplus://offline/ref=64E5119813BE28A9DDF8316C86035F98E24F9020D4A1FEEDF44B98923F233776FCAAF7364D10826CA02A5CC9F1CF45F4EF8EEC71C1574604R219E" TargetMode="External"/><Relationship Id="rId8" Type="http://schemas.openxmlformats.org/officeDocument/2006/relationships/hyperlink" Target="consultantplus://offline/ref=64E5119813BE28A9DDF8316C86035F98E24F9020D4A1FEEDF44B98923F233776FCAAF7364D10826EA12A5CC9F1CF45F4EF8EEC71C1574604R219E" TargetMode="External"/><Relationship Id="rId9" Type="http://schemas.openxmlformats.org/officeDocument/2006/relationships/hyperlink" Target="consultantplus://offline/ref=9E0943976343306F51305FC8F57F8CE2C01E2A36584334CE65FDC031BB5046A870DB55B7F04397829B1DE2E64C293D52FC202E1E8A68C82C4B2EE" TargetMode="External"/><Relationship Id="rId10" Type="http://schemas.openxmlformats.org/officeDocument/2006/relationships/hyperlink" Target="consultantplus://offline/ref=78CA980F5B693223B811C748E3A98AB463861EA173A24EC8DB5304994DE017520B7B9A9AB5B7E763B3DD00C3890A6C0838937015BBB121C6j03CE" TargetMode="External"/><Relationship Id="rId11" Type="http://schemas.openxmlformats.org/officeDocument/2006/relationships/hyperlink" Target="consultantplus://offline/ref=78CA980F5B693223B811C748E3A98AB463861EA173A24EC8DB5304994DE017520B7B9A9AB5B7E764B5DD00C3890A6C0838937015BBB121C6j03CE" TargetMode="External"/><Relationship Id="rId12" Type="http://schemas.openxmlformats.org/officeDocument/2006/relationships/hyperlink" Target="consultantplus://offline/ref=78CA980F5B693223B811C748E3A98AB463861EA173A24EC8DB5304994DE017520B7B9A9AB5B7E764BFDD00C3890A6C0838937015BBB121C6j03CE" TargetMode="External"/><Relationship Id="rId13" Type="http://schemas.openxmlformats.org/officeDocument/2006/relationships/hyperlink" Target="consultantplus://offline/ref=78CA980F5B693223B811C748E3A98AB463861EA173A24EC8DB5304994DE017520B7B9A9AB5B7E765B3DD00C3890A6C0838937015BBB121C6j03CE" TargetMode="External"/><Relationship Id="rId14" Type="http://schemas.openxmlformats.org/officeDocument/2006/relationships/hyperlink" Target="consultantplus://offline/ref=78CA980F5B693223B811C748E3A98AB463861EA173A24EC8DB5304994DE017520B7B9A9FB1B1E36BE38710C7C05C6015388F6F15A5B2j238E" TargetMode="External"/><Relationship Id="rId15" Type="http://schemas.openxmlformats.org/officeDocument/2006/relationships/hyperlink" Target="consultantplus://offline/ref=78CA980F5B693223B811C748E3A98AB463861EA173A24EC8DB5304994DE017520B7B9A9FB1B6E66BE38710C7C05C6015388F6F15A5B2j238E" TargetMode="External"/><Relationship Id="rId16" Type="http://schemas.openxmlformats.org/officeDocument/2006/relationships/hyperlink" Target="consultantplus://offline/ref=78CA980F5B693223B811C748E3A98AB463861EA173A24EC8DB5304994DE017520B7B9A9AB5B7E566BEDD00C3890A6C0838937015BBB121C6j03CE" TargetMode="External"/><Relationship Id="rId17" Type="http://schemas.openxmlformats.org/officeDocument/2006/relationships/hyperlink" Target="consultantplus://offline/ref=78CA980F5B693223B811C748E3A98AB463861EA173A24EC8DB5304994DE017520B7B9A9EB4B3E56BE38710C7C05C6015388F6F15A5B2j238E" TargetMode="External"/><Relationship Id="rId18" Type="http://schemas.openxmlformats.org/officeDocument/2006/relationships/hyperlink" Target="consultantplus://offline/ref=C99F9FA2D688FF51DB36B4846F252B82E0F68479321C2E87C2D611D424D3BA18BFD9041239A493FA3305ACCFD1954AEA0C11FFC2417EDB84FC6AE" TargetMode="External"/><Relationship Id="rId19" Type="http://schemas.openxmlformats.org/officeDocument/2006/relationships/hyperlink" Target="consultantplus://offline/ref=C99F9FA2D688FF51DB36B4846F252B82E0F68479321C2E87C2D611D424D3BA18BFD9041239A493F93905ACCFD1954AEA0C11FFC2417EDB84FC6AE" TargetMode="External"/><Relationship Id="rId20" Type="http://schemas.openxmlformats.org/officeDocument/2006/relationships/hyperlink" Target="consultantplus://offline/ref=C99F9FA2D688FF51DB36B4846F252B82E0F68479321C2E87C2D611D424D3BA18BFD9041239A493F93D05ACCFD1954AEA0C11FFC2417EDB84FC6AE" TargetMode="External"/><Relationship Id="rId21" Type="http://schemas.openxmlformats.org/officeDocument/2006/relationships/hyperlink" Target="consultantplus://offline/ref=C99F9FA2D688FF51DB36B4846F252B82E0F68479321C2E87C2D611D424D3BA18BFD9041731A693F06E5FBCCB98C346F70C0DE0C25F7DFD62E" TargetMode="External"/><Relationship Id="rId22" Type="http://schemas.openxmlformats.org/officeDocument/2006/relationships/hyperlink" Target="consultantplus://offline/ref=C99F9FA2D688FF51DB36B4846F252B82E0F68479321C2E87C2D611D424D3BA18BFD9041239A493F83B05ACCFD1954AEA0C11FFC2417EDB84FC6AE" TargetMode="External"/><Relationship Id="rId23" Type="http://schemas.openxmlformats.org/officeDocument/2006/relationships/hyperlink" Target="consultantplus://offline/ref=3F841638B8DD23AC64DDA8BAC456E25B804AE4D4A1B5DC025224BC9E9DBC77BB67BA1842A8E08FE5Q7GFK" TargetMode="External"/><Relationship Id="rId24" Type="http://schemas.openxmlformats.org/officeDocument/2006/relationships/hyperlink" Target="consultantplus://offline/ref=73C8E624A33B86F32E152EF3F8C7C461A4BCDDC049CBF5FAFA1C3566566AAD72FA67A229C9E247A75FF4C0F79235EF1502BA33E8B5015F75IEaA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31:00Z</dcterms:created>
  <dc:creator>VasilevaIJ</dc:creator>
  <dc:description/>
  <cp:keywords/>
  <dc:language>en-US</dc:language>
  <cp:lastModifiedBy>Skumatenko</cp:lastModifiedBy>
  <cp:lastPrinted>2016-01-11T15:59:00Z</cp:lastPrinted>
  <dcterms:modified xsi:type="dcterms:W3CDTF">2020-01-13T09:12:00Z</dcterms:modified>
  <cp:revision>6</cp:revision>
  <dc:subject/>
  <dc:title>ПОРЯДОК</dc:title>
</cp:coreProperties>
</file>