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Cs w:val="28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228600</wp:posOffset>
                </wp:positionV>
                <wp:extent cx="30861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Мясникова О.Н.</w:t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Князев А.Е.</w:t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копии – Мясникова -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-18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Мясникова О.Н.</w:t>
                      </w:r>
                    </w:p>
                    <w:p>
                      <w:pPr>
                        <w:pStyle w:val="Normal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Князев А.Е.</w:t>
                      </w:r>
                    </w:p>
                    <w:p>
                      <w:pPr>
                        <w:pStyle w:val="Normal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</w:r>
                    </w:p>
                    <w:p>
                      <w:pPr>
                        <w:pStyle w:val="Normal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копии – Мясникова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color w:val="000000"/>
          <w:kern w:val="0"/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П О С Т А Н О В Л Е Н И 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00" w:hRule="atLeast"/>
        </w:trPr>
        <w:tc>
          <w:tcPr>
            <w:tcW w:w="9638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6.02.2021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Таб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естр муниципальной собственности Таборин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ием кадастровых работ по определению координат характерных точек границ земельных участков и их частей, с учётом измерений, проведённых специалистами общества с ограниченной ответственностью «ЗЕНИТ-ГЕО» во исполнение муниципального контракта от 14.05.2019 ИКЗ № 183665300038166760100100070067112244, в соответствии с Порядком ведения органами местного самоуправления реестров муниципального имущества, утверждённым Приказом Минэкономразвития РФ от 30.08.2011 № 424, Положением о порядке управления и распоряжения имуществом, находящимся в собственности Таборинского муниципального района, утвержденного решением Таборинской районной Думы от 12.08.2009 № 30 (в редакции решения Таборинской районной Думы от 26.04.2013 № 19), Положением о порядке формирования, управления и распоряжения имуществом муниципальной казны Таборинского муниципального района, утвержденного решением Таборинской районной Думы от 05.03.2015 № 3, руководствуясь статьёй 27 Устава Таборинского муниципального района,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Реестр муниципальной собственности Таборинского муниципального района следующие изменения:</w:t>
      </w:r>
    </w:p>
    <w:p>
      <w:pPr>
        <w:pStyle w:val="Normal"/>
        <w:ind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1.1. В записи под реестровым номером «1 05 2006 01977», строку «Площадь, кв.м.» изложить в новой редакции следующего содержания: «1083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1.2. В записи под реестровым номером «1 05 2016 04529» строку «Площадь, кв.м.» изложить в новой редакции следующего содержания: «785,00»;</w:t>
      </w:r>
    </w:p>
    <w:p>
      <w:pPr>
        <w:pStyle w:val="Normal"/>
        <w:ind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1.3. В записи под реестровым номером «1 05 2016 04518» строку «Площадь, кв.м.» изложить в новой редакции следующего содержания: «819,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Главному специалисту администрации Таборинского муниципального района (Мясниковой О.Н.) внести соответствующие изменения в Реестр муниципальной собственности Табори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специалисту администрации Таборинского муниципального района (Крупской И.Ю.), внести соответствующие изменения в документы бюджетного учёта имущества казны Табори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Таборинского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Роененко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  <w:color w:val="000000"/>
      <w:sz w:val="32"/>
      <w:szCs w:val="3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sz w:val="21"/>
      <w:szCs w:val="21"/>
      <w:u w:val="single"/>
    </w:rPr>
  </w:style>
  <w:style w:type="character" w:styleId="Dopb1">
    <w:name w:val="dop_b1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Url1">
    <w:name w:val="url1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qFormat/>
    <w:rPr>
      <w:color w:val="990033"/>
    </w:rPr>
  </w:style>
  <w:style w:type="character" w:styleId="Additional1">
    <w:name w:val="additional1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2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2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49:00Z</dcterms:created>
  <dc:creator>user</dc:creator>
  <dc:description/>
  <cp:keywords/>
  <dc:language>en-US</dc:language>
  <cp:lastModifiedBy>User</cp:lastModifiedBy>
  <cp:lastPrinted>2021-02-20T09:20:00Z</cp:lastPrinted>
  <dcterms:modified xsi:type="dcterms:W3CDTF">2021-02-20T04:20:00Z</dcterms:modified>
  <cp:revision>14</cp:revision>
  <dc:subject/>
  <dc:title>      СОГЛАСОВАНО:                                                УТВЕРЖДАЮ:</dc:title>
</cp:coreProperties>
</file>