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00355</wp:posOffset>
                </wp:positionV>
                <wp:extent cx="257619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sz w:val="24"/>
                              </w:rPr>
                              <w:t>Князев А.Е., Кельбиханова О.И., Малевич Н.А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24"/>
                              </w:rPr>
                            </w:pPr>
                            <w:r>
                              <w:rPr>
                                <w:vanish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sz w:val="24"/>
                              </w:rPr>
                              <w:t>копии – Князев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108pt;mso-wrap-distance-left:9.05pt;mso-wrap-distance-right:9.05pt;mso-wrap-distance-top:0pt;mso-wrap-distance-bottom:0pt;margin-top:-23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sz w:val="24"/>
                        </w:rPr>
                        <w:t>Князев А.Е., Кельбиханова О.И., Малевич Н.А.</w:t>
                      </w:r>
                    </w:p>
                    <w:p>
                      <w:pPr>
                        <w:pStyle w:val="Normal"/>
                        <w:rPr>
                          <w:vanish/>
                          <w:sz w:val="24"/>
                        </w:rPr>
                      </w:pPr>
                      <w:r>
                        <w:rPr>
                          <w:vanish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sz w:val="24"/>
                        </w:rPr>
                        <w:t>копии – Князев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80" w:after="280"/>
        <w:rPr/>
      </w:pPr>
      <w:r>
        <w:rPr>
          <w:szCs w:val="28"/>
        </w:rPr>
        <w:t>ГЛАВА ТАБОРИНСКОГО МУНИЦИПАЛЬНОГО РАЙОНА</w:t>
      </w:r>
    </w:p>
    <w:p>
      <w:pPr>
        <w:pStyle w:val="Heading1"/>
        <w:keepNext w:val="false"/>
        <w:spacing w:before="280" w:after="280"/>
        <w:rPr/>
      </w:pPr>
      <w:r>
        <w:rPr/>
        <w:t>П О С Т А Н О В Л Е Н И 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0" w:hRule="atLeast"/>
        </w:trPr>
        <w:tc>
          <w:tcPr>
            <w:tcW w:w="9638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.02.2021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Табо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внесении изменения в постановление глав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оринского муниципального района от 01.10.2015 № 325 «Об утверждении Административного регламента исполнения муниципальной функции по осуществлению муниципального земельного контроля на межселенной территории Таборинского муниципального района и в границах входящих в состав Таборинского муниципального района сельских поселений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2 Земельного кодекса Российской Федерации, ст. 15 Федерального закона от 06.10.2003 № 131-ФЗ «Об общих принципах организации местного самоуправления в Российской Федерации», постановлением главы Таборинского муниципального района от 06.07.2012 № 389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Таборинского муниципального района», руководствуясь ст. 27 Устава Таборинского муниципального района,</w:t>
      </w:r>
    </w:p>
    <w:p>
      <w:pPr>
        <w:pStyle w:val="Normal"/>
        <w:spacing w:lineRule="exact" w:line="24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главы Таборинского муниципального района от 01.10.2015 № 325 «Об утверждении Административного регламента исполнения муниципальной функции по осуществлению муниципального земельного контроля на межселенной территории Таборинского муниципального района и в границах входящих в состав Таборинского муниципального района сельских поселений» (с изменениями, внесенными постановлением главы Таборинского муниципального района от 15.11.2017 № 513)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Абзац 4 пункта 28 Административного регламента исполнения муниципальной функции по осуществлению муниципального земельного контроля на межселенной территории Таборинского муниципального района и в границах входящих в состав Таборинского муниципального района сельских поселений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роки и в порядке, которые установлены статьёй 9 Федерального закона № 294-ФЗ, проект ежегодного плана проведения плановых проверок (в отношении юридических лиц и индивидуальных предпринимателей) направляется органом муниципального контроля в прокуратуру Таборинского района для рассмотрения проекта плана на предмет законности включения в него объектов муниципального контроля, согласования проекта плана и внесения прокуратурой Таборинского района органу муниципального контроля предложений о проведении совместных плановых проверо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публиковать настоящее постановление в районной газете «Призыв» и разместить на официальном сайте Табори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боринског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енен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Схема документа Знак"/>
    <w:basedOn w:val="Style12"/>
    <w:qFormat/>
    <w:rPr>
      <w:rFonts w:ascii="Segoe UI" w:hAnsi="Segoe UI" w:cs="Segoe UI"/>
      <w:sz w:val="16"/>
      <w:szCs w:val="16"/>
    </w:rPr>
  </w:style>
  <w:style w:type="character" w:styleId="Style16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Style17">
    <w:name w:val="Подпись Знак"/>
    <w:basedOn w:val="Style12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Подпись на общем бланке"/>
    <w:basedOn w:val="Signature"/>
    <w:next w:val="TextBody"/>
    <w:qFormat/>
    <w:pPr>
      <w:tabs>
        <w:tab w:val="clear" w:pos="709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29:00Z</dcterms:created>
  <dc:creator>user</dc:creator>
  <dc:description/>
  <cp:keywords/>
  <dc:language>en-US</dc:language>
  <cp:lastModifiedBy>User</cp:lastModifiedBy>
  <cp:lastPrinted>2021-02-15T16:40:00Z</cp:lastPrinted>
  <dcterms:modified xsi:type="dcterms:W3CDTF">2021-02-15T11:53:00Z</dcterms:modified>
  <cp:revision>10</cp:revision>
  <dc:subject/>
  <dc:title>с</dc:title>
</cp:coreProperties>
</file>