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7.01.2020г</w:t>
      </w:r>
      <w:r>
        <w:rPr>
          <w:sz w:val="28"/>
        </w:rPr>
        <w:t xml:space="preserve">. № </w:t>
      </w:r>
      <w:r>
        <w:rPr>
          <w:sz w:val="28"/>
          <w:u w:val="single"/>
        </w:rPr>
        <w:t>6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 Наблюдательном совете муниципального автономного образовательного учреждения дополнительного образования детей Центр детского творчества «Радуга»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8 статьи 10 Федерального закона от 03 ноября 2006 года №174 –ФЗ «Об автономных учреждениях»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Наблюдательный совет муниципального автономного образовательного учреждения дополнительного образования детей Центр детского творчества «Радуга» (далее- МАОУ ДОД ЦДТ «Радуга»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остав Наблюдательного совета МАОУ ДОД ЦДТ «Радуга» в количестве 9 человек согласно приложению 1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Таборинского муниципального района Н.А.Малеви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Таборинск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                                                                 В.А. Роен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Глав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оринского муниципальн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7.01.2020г.  №</w:t>
      </w:r>
      <w:bookmarkStart w:id="0" w:name="Par30"/>
      <w:bookmarkEnd w:id="0"/>
      <w:r>
        <w:rPr>
          <w:rFonts w:cs="Times New Roman" w:ascii="Times New Roman" w:hAnsi="Times New Roman"/>
          <w:sz w:val="24"/>
          <w:szCs w:val="24"/>
        </w:rPr>
        <w:t xml:space="preserve"> 6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Состав Наблюдательного совета МАОУ ДОД ЦДТ «Рад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усова Мария Владимировна – заведующий Финансового управления администрации Таборин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илова Оксана Владимировна – председатель ТКДН и ЗП Таборин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горчук Ирина Викторовна – заведующий МКУ ИМ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имова Ирина Владимировна – начальник МКУ Ц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 Татьяна Степановна – заведующий Управления образованием администрации Таборин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евич Наталья Александровна - заместитель главы администрации Таборин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ова Ольга Владимировна – главный  специалист администрации Таборин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сникова Ольга Николаевна – главный специалист администрации Таборин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ркова Ирина Сергеевна – ведущий специалист Управления образованием администрации Таборин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кова Вера Александровна – председатель Совета ветеран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авский Юрий Александрович – педагог дополнительного образования МАОУ ДОД ЦДТ «Радуга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14:00Z</dcterms:created>
  <dc:creator>User</dc:creator>
  <dc:description/>
  <cp:keywords/>
  <dc:language>en-US</dc:language>
  <cp:lastModifiedBy>User</cp:lastModifiedBy>
  <cp:lastPrinted>2020-01-29T16:28:00Z</cp:lastPrinted>
  <dcterms:modified xsi:type="dcterms:W3CDTF">2020-01-29T11:28:00Z</dcterms:modified>
  <cp:revision>5</cp:revision>
  <dc:subject/>
  <dc:title> </dc:title>
</cp:coreProperties>
</file>