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7.01.2020г.</w:t>
      </w:r>
      <w:r>
        <w:rPr>
          <w:sz w:val="28"/>
        </w:rPr>
        <w:t xml:space="preserve">   № </w:t>
      </w:r>
      <w:r>
        <w:rPr>
          <w:sz w:val="28"/>
          <w:u w:val="single"/>
        </w:rPr>
        <w:t>5</w:t>
      </w: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Табор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проведении Месячника защитников Отечества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аборинском муниципальном районе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Свердловской области от 11 марта 1997 года N 77 "О ежегодном проведении в Свердловской области Месячника защитников Отечества" (Собрание законодательства Свердловской области, 1997г, N 3, ст. 825) и Распоряжения Правительства Свердловской области            от 18.12.2015 года № 1411 – РП «О проведении в Свердловской области Месячника защитников Оте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в Таборинском муниципальном районе с 27 января по 11 марта 2020 года Месячник защитников Отеч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, проводимых в ходе Месячника защитников Отечества на 2020 год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органам местного самоуправления муниципальных образований сельских поселений в Таборинском муниципальном районе организовать совместно с образовательными учреждениями подготовку и проведение на территориях соответствующих муниципальных образований в Таборинском муниципальном районе мероприятий Месячника защитников Отеч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м сельских поселений, управлению образования администрации Таборинского муниципального района предоставить в администрацию Таборинского муниципального района информацию о проведенных мероприятиях в рамках Месячника защитников Отечества в срок  до 20.03.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возложить на заместителя главы администрации Таборинского муниципального района Н.А.Малевич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борин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В.А.Роененк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распоряжением  глав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ор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17.01.2020г. №</w:t>
      </w:r>
      <w:bookmarkStart w:id="0" w:name="Par30"/>
      <w:bookmarkEnd w:id="0"/>
      <w:r>
        <w:rPr>
          <w:rFonts w:cs="Times New Roman" w:ascii="Times New Roman" w:hAnsi="Times New Roman"/>
        </w:rPr>
        <w:t xml:space="preserve"> 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новных мероприятий, проводимых в 2020 году в ходе Месячни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щитников Отечества в Таборинском муниципальном район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"/>
        <w:gridCol w:w="5107"/>
        <w:gridCol w:w="2235"/>
        <w:gridCol w:w="2792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(дата проведения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полнители 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Организационные мероприят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нормативно-правового акта по организации и проведению мероприятий в рамках Месячника защитников Отеч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 главы администрации Таборин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А.Малевич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Тематические, информационные, культурно-массовые и спортивные мероприят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Уголок «Боевой Славы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</w:rPr>
              <w:t>Образовательные учрежд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енно-спортивная игра «Зарница»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учреждения, МКУ ДОД «Радуга»</w:t>
            </w:r>
          </w:p>
        </w:tc>
      </w:tr>
      <w:tr>
        <w:trPr>
          <w:trHeight w:val="8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я «Обелиск» (волонтёрство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учрежд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тав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У Победы наши лица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- ма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ОУ «Таборинская СОШ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тавка рисунк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лужить Отечеству», «Война глазами детей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о дня Победы осталось совсем немного», «Защитники Отечества», «Память в наших сердцах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учрежд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и в классах с участниками локальных войн, тружениками тыл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учрежд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мужества 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4"/>
                <w:szCs w:val="24"/>
              </w:rPr>
              <w:t>– «Защитники Москвы – день за днем», «Защитникам Отечества посвящает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Есть такая профессия – Родину защищать!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алинградская битва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ерои мирного времени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/>
              <w:t>«День памяти о россиянах, исполнявших служебный долг за пределами Отечества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зовательные учреждения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Тематические кл. часы (праздник), посвященный дню Защитника Отчества</w:t>
            </w:r>
            <w:r>
              <w:rPr>
                <w:sz w:val="24"/>
              </w:rPr>
              <w:t xml:space="preserve">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к, которым мы гордимся» (Н.Кузнецов, Г.Речкалов, В.Рыжов, И. Евлашов и другие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рои мирного времени»,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воля, мужество и героизм»</w:t>
            </w:r>
          </w:p>
          <w:p>
            <w:pPr>
              <w:pStyle w:val="Style15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еврал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учрежд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«Уроки Победы»: цикл уроков и воспитательных мероприятий </w:t>
            </w:r>
            <w:r>
              <w:rPr>
                <w:sz w:val="24"/>
              </w:rPr>
              <w:t>по подготовке и проведению в МКОУ «Таборинская СОШ» празднования 75-летней годовщины Победы в Великой Отечественной войне 1941-1945 годов. Издание альманаха с методическими материалами по проведению Уроков в апре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месяц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ОО, классные руководите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отц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Cs/>
                <w:sz w:val="24"/>
              </w:rPr>
              <w:t xml:space="preserve">«Одна на всех Победа»: </w:t>
            </w:r>
            <w:r>
              <w:rPr>
                <w:iCs/>
                <w:sz w:val="24"/>
              </w:rPr>
              <w:t>конкурс видео-материалов (видеоролики, социальная реклама, презентации на тему  празднования 75-летнего юбилея Победы в  Великой Отечественной войне) среди 1-11 классов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ОО, классные руководител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BFF" w:val="clear"/>
              </w:rPr>
              <w:t xml:space="preserve">Спортивные соревнован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КУ ДОД «Радуга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0" w:before="30" w:after="30"/>
              <w:ind w:left="770" w:hanging="770"/>
              <w:rPr>
                <w:sz w:val="24"/>
              </w:rPr>
            </w:pPr>
            <w:r>
              <w:rPr>
                <w:bCs/>
                <w:sz w:val="24"/>
              </w:rPr>
              <w:t>Выставка книг:</w:t>
            </w:r>
          </w:p>
          <w:p>
            <w:pPr>
              <w:pStyle w:val="Normal"/>
              <w:shd w:fill="FFFFFF" w:val="clear"/>
              <w:spacing w:lineRule="atLeast" w:line="230" w:before="30" w:after="30"/>
              <w:ind w:left="770" w:hanging="770"/>
              <w:rPr>
                <w:sz w:val="24"/>
              </w:rPr>
            </w:pPr>
            <w:r>
              <w:rPr>
                <w:sz w:val="24"/>
              </w:rPr>
              <w:t>«Слава тебе, победитель солдат! »</w:t>
            </w:r>
          </w:p>
          <w:p>
            <w:pPr>
              <w:pStyle w:val="Normal"/>
              <w:shd w:fill="FFFFFF" w:val="clear"/>
              <w:spacing w:lineRule="atLeast" w:line="230" w:before="30" w:after="30"/>
              <w:ind w:left="770" w:hanging="770"/>
              <w:rPr/>
            </w:pPr>
            <w:r>
              <w:rPr>
                <w:sz w:val="24"/>
              </w:rPr>
              <w:t>«Они сражались за Родину!».</w:t>
            </w:r>
          </w:p>
          <w:p>
            <w:pPr>
              <w:pStyle w:val="Normal"/>
              <w:shd w:fill="FFFFFF" w:val="clear"/>
              <w:spacing w:lineRule="atLeast" w:line="230" w:before="30" w:after="30"/>
              <w:ind w:left="770" w:hanging="770"/>
              <w:rPr>
                <w:sz w:val="24"/>
              </w:rPr>
            </w:pPr>
            <w:r>
              <w:rPr>
                <w:sz w:val="24"/>
              </w:rPr>
              <w:t>«Порохом пропахшие страниц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3-28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блиотеки образовательных учрежде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лного освобождения Ленинграда от фашистской блокады. Книжная выставка "И мужество, как знамя, пронесли…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 январ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очный проект "Галерея военных образов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– февраль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уты памяти " Детям блокадного Ленинграда посвящается…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 январ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полного освобождения Ленинграда от фашистской блокады </w:t>
              <w:br/>
              <w:t>в 1944 г. Беседа «По страницам блокадного Ленинград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 январ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 культуры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азгрома советскими войсками немецко - фашистских войск в Сталинградской битве. Выставка - историческое событие "Но выстоял бессмертный Сталинград!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 январ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ный фестиваль «Таборинская звёздочка», посвященная 75 – летию Победы в В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 январ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 культуры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разгрома советскими войсками немецко-фашистских войск в Сталинградской битве.  Выпуск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буклет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в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   «По местам боевой Славы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02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 культуры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мужества, посвященный Дню воинской славы - Сталинградской битве "И превращался в пепел снег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03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ыжня России» - всероссийская акц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08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 культуры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амяти о россиянах, исполнявших служебный долг за пределами Отечества. Показ кинофильм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08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 культуры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-реквием "Афганистан: без права забве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13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ер памяти "Афганская война в судьбах наших земляков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14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тинг, посвященный Дню вывода советских войск из Афганиста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14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ТСП, Учреждения культур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с участниками Афганской войны, их родителями, родственниками, ветеранами войны и тру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14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узей при МКУК «Центральная библиотека ТСП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жная выставка "О доблести, о подвигах, о слав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17 февраля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нир знатоков истории "Нам силу дает наша верность отчизн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17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ная программа " Нет выше славы для мужчины, чем с честью Родине служить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20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-рассказ "Исповедь солдатского сердца" (писатели - фронтовики о войн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21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ентральная библиотека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ная программа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егодня праздник Ваш, мужчины!», посвященная Дню защитников Отеч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 культуры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ая дискотека «Вперёд, мальчишки!», посвященная Дню защитников Отеч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 культуры ТСП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/>
              <w:t>Дети - Герои Советского Союза - 5 несовершеннолетних Героев. (Экскурсии для учащихся 1-7-х классо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евраль (по графику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ей при МКУК «Центральная библиотека ТСП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/>
              <w:t xml:space="preserve">Блокадный хлеб. </w:t>
            </w:r>
          </w:p>
          <w:p>
            <w:pPr>
              <w:pStyle w:val="TableContents"/>
              <w:spacing w:lineRule="auto" w:line="276"/>
              <w:rPr/>
            </w:pPr>
            <w:r>
              <w:rPr/>
              <w:t>(Экскурсии для дошкольников и учащихся 1-7-х классов)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евраль (по графику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ей при МКУК «Центральная библиотека ТСП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/>
              <w:t>Детство и подвиг Героев, земляков: И. П. Евлашова и</w:t>
            </w:r>
          </w:p>
          <w:p>
            <w:pPr>
              <w:pStyle w:val="TableContents"/>
              <w:spacing w:lineRule="auto" w:line="276"/>
              <w:rPr/>
            </w:pPr>
            <w:r>
              <w:rPr/>
              <w:t>В. Г. Рыжова</w:t>
            </w:r>
          </w:p>
          <w:p>
            <w:pPr>
              <w:pStyle w:val="TableContents"/>
              <w:spacing w:lineRule="auto" w:line="276"/>
              <w:rPr/>
            </w:pPr>
            <w:r>
              <w:rPr/>
              <w:t>(экскурсии для дошкольников и учащихся 1-4-х классов, 5-х — 11-х классо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евраль (по графику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ей при МКУК «Центральная библиотека ТСП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/>
              <w:t>«Защитник Отечества - кто он?»</w:t>
            </w:r>
          </w:p>
          <w:p>
            <w:pPr>
              <w:pStyle w:val="TableContents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Беседа и викторина для учащихся 8-11 - х классо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Февраль (по графику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ей при МКУК «Центральная библиотека ТСП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нкурс рисунков «Война глазами детей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2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КУК «Озерский СДК», МКУК «Озерская СБ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>Встреча - беседа «История нашей армии».           Просмотр видеопрезентаций по патриотической тематик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КУК «Озерский СДК», МКУК «Озерская СБ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икторина: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«Александр Невский – герой Древнерусского государства».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 феврал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КУК «Озерский СДК», МКУК «Озерская СБ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День зимних видов спорта в России»-лыжны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ревнования в честь Д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ника Отеч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КУК «Озерский СДК»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нижная выставка «Живые строки войны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КУК «Озерская СБ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Спортивно - конкурсная программа «Мы будущие солдаты!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зерский СДК, библ.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онкурсно-игровая программа «Иду я в армию служить»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нже- Павинский СДК, библ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знавательный час «Твои защитники, Россия!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КУК «Озерский СДК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знавательно-игровая программа</w:t>
            </w:r>
          </w:p>
          <w:p>
            <w:pPr>
              <w:pStyle w:val="TableContents"/>
              <w:jc w:val="both"/>
              <w:rPr>
                <w:rFonts w:eastAsia="SimSun;宋体"/>
                <w:bCs/>
                <w:iCs/>
                <w:lang w:eastAsia="hi-IN" w:bidi="hi-IN"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«Наша армия самая сильная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 январ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«Кузнецовский Центр культурного и библиотечного обслужива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нецовская С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SimSun;宋体"/>
                <w:bCs/>
                <w:iCs/>
                <w:lang w:eastAsia="hi-IN" w:bidi="hi-IN"/>
              </w:rPr>
            </w:pPr>
            <w:r>
              <w:rPr>
                <w:rFonts w:eastAsia="SimSun;宋体"/>
                <w:bCs/>
                <w:iCs/>
                <w:lang w:eastAsia="hi-IN" w:bidi="hi-IN"/>
              </w:rPr>
              <w:t>Книжная выставка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lang w:eastAsia="hi-IN" w:bidi="hi-IN"/>
              </w:rPr>
              <w:t xml:space="preserve"> </w:t>
            </w:r>
            <w:r>
              <w:rPr>
                <w:rFonts w:eastAsia="SimSun;宋体"/>
                <w:bCs/>
                <w:iCs/>
                <w:lang w:eastAsia="hi-IN" w:bidi="hi-IN"/>
              </w:rPr>
              <w:t>«Отвага, мужество и честь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3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«Кузнецовский Центр культурного и библиотечного обслужива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еринская С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тский клуб Буратино»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курсная программа «Аты - баты»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8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«Кузнецовский Центр культурного и библиотечного обслужива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нецовский Д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 xml:space="preserve">Книжная выставка 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  <w:color w:val="000000"/>
                <w:shd w:fill="FFFFFF" w:val="clear"/>
              </w:rPr>
              <w:t>"Память священн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 февраля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«Кузнецовский Центр культурного и библиотечного обслуживания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минская С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стреча. Беседа.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нь памяти о россиянах, исполнявших служебный долг в Афганистане, Чечне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смотр фильма. 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глашение участников служивших в горячих точках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15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«Кузнецовский Центр культурного и библиотечного обслужива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нецовский Д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тский клуб «Хозяюшка»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курс рисунков 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Славим свое отечество!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«Кузнецовский Центр культурного и библиотечного обслуживания» Кузнецовский Д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нижная выставка 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Афганистан: боль моя…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январ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«Кузнецовский Центр культурного и библиотечного обслужива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веринская СБ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курсная программа</w:t>
            </w:r>
          </w:p>
          <w:p>
            <w:pPr>
              <w:pStyle w:val="TableContents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«Достойная смена достойных отцов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узнецовский Центр культурного и библиотечного обслуживания» Оверинский   СД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аздничный концерт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освященный Дню Защитника Отечества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Призванье – Родине служить!»</w:t>
            </w:r>
          </w:p>
          <w:p>
            <w:pPr>
              <w:pStyle w:val="TableContents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узнецовский Центр культурного и библиотечного обслуживания» Пальминский  СД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hd w:fill="FFFFFF" w:val="clear"/>
              </w:rPr>
            </w:pPr>
            <w:r>
              <w:rPr>
                <w:bCs/>
                <w:iCs/>
                <w:color w:val="000000"/>
                <w:sz w:val="24"/>
                <w:shd w:fill="FFFFFF" w:val="clear"/>
              </w:rPr>
              <w:t>Конкурс чтецов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color w:val="000000"/>
                <w:sz w:val="24"/>
                <w:shd w:fill="FFFFFF" w:val="clear"/>
              </w:rPr>
              <w:t>"Нам не помнить об этом нельз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март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узнецовский Центр культурного и библиотечного обслуживания» Пальминская С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Встреча-беседа 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С чего начинается Родина»</w:t>
              <w:tab/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hd w:fill="FFFFFF" w:val="clear"/>
              </w:rPr>
            </w:pPr>
            <w:r>
              <w:rPr>
                <w:bCs/>
                <w:iCs/>
                <w:color w:val="000000"/>
                <w:sz w:val="24"/>
                <w:shd w:fill="FFFFFF" w:val="cle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арт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узнецовский Центр культурного и библиотечного обслуживания» Пальминский  СД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бликация в районной газете «Призыв» материалов, посвященных защитникам Отеч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всего пери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ция газеты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Торжественные и памятно-мемориальные мероприят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ржественный прием воинов афганцев  и родителей, погибших солдат в Афганистане у главы Таборинского муниципального райо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ТМР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здравление главы Таборинского муниципального района и председателя Таборинской районной Думы через газету «Призыв» всех защитников Отечества с празднико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 февра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ция газеты «Призыв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7">
    <w:name w:val="c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41AD7168A3847674F3202603CBD0364CF5E9746543167AD14AC149AD488314E1B708906619CCDB7720U2T8L" TargetMode="External"/><Relationship Id="rId4" Type="http://schemas.openxmlformats.org/officeDocument/2006/relationships/hyperlink" Target="https://pandia.ru/text/category/bukl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53:00Z</dcterms:created>
  <dc:creator>User</dc:creator>
  <dc:description/>
  <cp:keywords/>
  <dc:language>en-US</dc:language>
  <cp:lastModifiedBy>User</cp:lastModifiedBy>
  <cp:lastPrinted>2020-01-29T16:06:00Z</cp:lastPrinted>
  <dcterms:modified xsi:type="dcterms:W3CDTF">2020-01-29T11:07:00Z</dcterms:modified>
  <cp:revision>49</cp:revision>
  <dc:subject/>
  <dc:title/>
</cp:coreProperties>
</file>