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 w:val="32"/>
          <w:szCs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1.2020г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>№ 3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Таборы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 организации и проведении районных спортивных соревнований по лыжным гонкам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</w:t>
      </w:r>
      <w:r>
        <w:rPr>
          <w:szCs w:val="28"/>
        </w:rPr>
        <w:t>На основании Календарного плана физкультурно-оздоровительных и спортивных мероприятий Таборинского муниципального района на 2020 год: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Утвердить Положение о проведении районных спортивных  соревнований по лыжным гонкам, приуроченных к  Дню снег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 Организовать проведение районных соревнований по лыжным гонкам, приуроченных к Дню снега, 18 января 2020 го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ветственным за организацию мероприятий назначить ведущего специалиста администрации Таборинского муниципального района Молочкова В.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 Разместить данное распоряжение на официальном сайте Таборинского   муниципального района.</w:t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Таборинского </w:t>
      </w:r>
    </w:p>
    <w:p>
      <w:pPr>
        <w:pStyle w:val="TextBody"/>
        <w:rPr/>
      </w:pPr>
      <w:r>
        <w:rPr>
          <w:szCs w:val="28"/>
        </w:rPr>
        <w:t>муниципального района                                                                   В.А. Роен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Распоряжением глав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оринского муниципального района </w:t>
      </w:r>
    </w:p>
    <w:p>
      <w:pPr>
        <w:pStyle w:val="Normal"/>
        <w:jc w:val="right"/>
        <w:rPr/>
      </w:pPr>
      <w:r>
        <w:rPr>
          <w:sz w:val="24"/>
        </w:rPr>
        <w:t xml:space="preserve">от 13.01.2020г № 3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 районных спортивных соревнованиях по лыжным гонкам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День снега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и развитие лыжного спорта в районе,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</w:rPr>
        <w:t xml:space="preserve">- вовлечение населения в занятия лыжными гонками, </w:t>
      </w:r>
    </w:p>
    <w:p>
      <w:pPr>
        <w:pStyle w:val="Normal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здорового образа жизни, </w:t>
      </w:r>
    </w:p>
    <w:p>
      <w:pPr>
        <w:pStyle w:val="Normal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 лыжников-гонщиков.</w:t>
      </w:r>
    </w:p>
    <w:p>
      <w:pPr>
        <w:pStyle w:val="Normal"/>
        <w:ind w:left="36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20"/>
        <w:jc w:val="center"/>
        <w:rPr>
          <w:sz w:val="28"/>
          <w:szCs w:val="28"/>
        </w:rPr>
      </w:pPr>
      <w:r>
        <w:rPr>
          <w:sz w:val="28"/>
          <w:szCs w:val="28"/>
        </w:rPr>
        <w:t>2.Время и место проведения соревнования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ревнования проводятся в субботу, 18 января 2020 года в с.Таборы на р.Таборинке.</w:t>
      </w:r>
    </w:p>
    <w:p>
      <w:pPr>
        <w:pStyle w:val="Normal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гистрация участников и судейская начинают работать с 11 час. 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д - свободный.</w:t>
      </w:r>
    </w:p>
    <w:p>
      <w:pPr>
        <w:pStyle w:val="Normal"/>
        <w:ind w:left="36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Участники соревнований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Девочки                                                               Мальчики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6-10 лет -   1 км.                                                 6-10 лет –  1 км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1-12 лет – 2 км.                                                11-12 лет – 2 км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3-15 лет – 2 км.                                                13-15 лет – 3 км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6-17 лет – 2 км.                                                16-17 лет – 5 км.</w:t>
      </w:r>
    </w:p>
    <w:p>
      <w:pPr>
        <w:pStyle w:val="Normal"/>
        <w:ind w:hanging="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лашаются  все участники, желающие сдать тесты ГТО (согласно ступеням).</w:t>
      </w:r>
    </w:p>
    <w:p>
      <w:pPr>
        <w:pStyle w:val="Normal"/>
        <w:ind w:hanging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бедители и призеры в каждой группе награждаются грамотами и медалям.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ка дистанций, судейские расходы, награждение осуществляет  администрация Таборинского муниципального района, проезд - за счет командирующих организаций.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ственность за здоровье несовершеннолетних участников несут представители команд.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тоящее положение является официальным вызовом на соревн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5:00Z</dcterms:created>
  <dc:creator>user</dc:creator>
  <dc:description/>
  <cp:keywords/>
  <dc:language>en-US</dc:language>
  <cp:lastModifiedBy>User</cp:lastModifiedBy>
  <cp:lastPrinted>2020-01-16T10:55:00Z</cp:lastPrinted>
  <dcterms:modified xsi:type="dcterms:W3CDTF">2020-01-16T05:55:00Z</dcterms:modified>
  <cp:revision>6</cp:revision>
  <dc:subject/>
  <dc:title>с</dc:title>
</cp:coreProperties>
</file>